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2008 г. N 656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ЛЕВОЙ КОНТРАКТНОЙ ПОДГОТОВКЕ СТУДЕНТА ОЧНОЙ 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ЕНИЯ В МОСКОВСКОМ ГОРОДСКОМ УНИВЕРСИТЕТЕ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20___ г.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о Москвы  в  лице  начальника   Управления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и кадров Правительства Москв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далее - Представитель нанимателя), Мос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 университет  управления  Правительства  Москвы  в  лице  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Университет), а также абитуриент (студент _________________ 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(далее - Студент) и его зак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(до достижения  Студентом  совершеннолетия  или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еспособности,  в   иных   случаях - один   из   родителей,  усынов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ей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(далее - Зако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а)  (все   вместе - Стороны)   заключили    настоящий    Договор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Договора является целевое обучение Студента за счет средств бюджета города Москвы в Университете с последующим прохождением Студентом государственной гражданской службы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ь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заключается с целью регулирования гражданско-правовых отношений между Сторонами как при осуществлении бюджетного финансирования обучения Студента в Университете и прохождения государственной гражданской службы города Москвы в течение трехлетнего периода, так и при возмещении затрат, понесенных бюджетом города Москвы по настоящему Договору в случае его досрочного прекращения по инициативе Сту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исполняется в два этап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этап - обучение Студента в Университете в соответствии с основной образовательной программой по выбранному направлению или специальности - до 5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этап - прохождение Студентом, завершившим обучение в Университете и получившим диплом о высшем профессиональном образовании, государственной гражданской службы города Москвы в течение трехлетне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рок действия Договора может быть изменен по соглашению Сторон при возникновении существенных обстоятельств (например, предоставление Студенту академического отпуска, отпуска по беременности, родам и уходу за ребенком, прохождение Студентом военной службы по призыву и иные обстоятельства, влияющие на срок исполнения Договора и признанные Сторонами существенны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траты на целевое обучение Студ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личество денежных средств, затраченных на целевое обучение Студента, определяется на основании методики расчета затрат на обучение Студента, которая предусматр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чет затрат бюджета города Москвы на обучение Студента в Университ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счет средств, выплаченных Студенту в виде государственной стипендии в размерах, определенных федеральным законодательством и правовыми актам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счет дополнительных выплат, предусмотренных федеральными законами, иными нормативными правовыми актами Российской Федерации и правовыми актами города Москвы для студентов государственных образователь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межуточная сумма затрат на целевое обучение Студента может быть рассчитана на любом этапе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кончательная сумма затрат на целевое обучение Студента может быть определена после окончания Студентом обучения в Университ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ниверсите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беспечить условия для освоения Студентом основной образовательной программы по избранной специальности или направлению в соответствии с государственным образовательным станда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ыплачивать Студенту, обучающемуся в рамках целевого обучения, государственную стипендию в размерах, определенных федеральным законодательством и правовыми актами города Москвы, а также производить дополнительные выплаты, предусмотренные федеральными законами, иными нормативными правовыми актами Российской Федерации и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еспечить корректировку содержания основной образовательной программы в рамках государственного образовательного стандарта по согласованным предложениям Представителя на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едставитель нанимател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Вносить при необходимости предложения по корректировке содержания основной образовательной программы в рамках государственного образовательного стандарта по согласованию с Университ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Обеспечивать финансирование целевого обучения Студента в Университ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Совместно с Университетом организовывать прохождение Студентом ознакомительной, производственной и преддипломной практик по выбранной им специальности или направлению в соответствии с учебным пл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Совместно с Университетом в соответствии с потребностями государственных органов города Москвы в специалистах по профильным специальностям МГУУ и Законом города Москвы от 26 января 2005 г. N 3 "О государственной гражданской службе города Москвы" обеспечить поступление Студента, успешно прошедшего итоговую аттестацию и получившего диплом о высшем профессиональном образовании, на государственную гражданскую службу города Москвы согласно полученной специальности на условиях заключения с ним служебного контракта сроком на три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Осуществлять контроль за прохождением выпускником МГУУ государственной гражданской службы города Москвы до окончания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уд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Освоить основную образовательную программу по избранной специальности или направлению в рамках государственного образовательного стандарта в степени, необходимой для исполнения должностных обязанностей по замещаемой должности государственной гражданской службы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Соблюдать правила внутреннего распорядка Университета, выполнять обязанности Студента, установленные локальными правовыми актами Университета, посещать занятия в соответствии с учебным расписанием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После окончания Университета по направлению Представителя нанимателя и Университета в месячный срок заключить служебный контракт на три года с государственным органом города Москвы в соответствии с Законом города Москвы от 26 января 2005 г. N 3 "О государственной гражданской службе города Москв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В случае призыва на военную службу непосредственно по завершении обучения в Университете Студент после окончания срока военной службы в течение трех месяцев обязан заключить срочный служебный контракт на условиях пункта 5.3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конный представитель Студ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Обязан создать условия для овладения Студентом основной образовательной программой по избранной специальности или направлению в рамках государственного образовательного стандарта в степени, необходимой для исполнения должности государственной гражданской службы города Москвы, предоставляемой Студенту в соответствии с указом Мэра Москвы от 22 октября 2003 г. N 56-УМ "Об отдельных мерах по трудоустройству выпускников Московского городского университета управления Правительства Москв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 Обязан взаимодействовать с Университетом в вопросах воспитания Студента и его подготовки к государственной гражданской службе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3. Несет материальную ответственность по обязательствам Студента, предусмотренны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выполнения или ненадлежащего выполнения Университетом и Представителем нанимателя условий Договора Студент или Законный представитель Студента освобождается от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удент обязан полностью возместить городу Москве затраты, понесенные бюджетом города Москвы при оплате его обучения в Университете (п. 4 Договора),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Отчисления Студента по инициативе Университета за академическую неуспеваемость, за нарушение учебной дисциплины, правил внутреннего распорядка и устава Университета, в связи с лишением свободы по приговору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Отчисления Студента из Университета по собственной инициативе и перевода Студента в другие высшие учебные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Отказа Студента, окончившего Университет, от заключения срочного служебного контракта о прохождении государственной гражданской службы города Москвы и замещении должности государственной гражданской службы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Отказа приступить к исполнению должностных обязанностей в соответствии со срочным служебным контрактом, за исключением случаев, предусмотренных пунктом 6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Увольнения с государственной гражданской службы по собственной инициативе до окончания действия срочно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6. Совершения действий, несовместимых с пребыванием на государственной гражданской службе согласно статье 30 Закона города Москвы от 26 января 2005 г. N 3 "О государственной гражданской службе города Москв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7. Невозможности поступления на государственную гражданскую службу по основаниям, предусмотренным статьей 12 Закона города Москвы от 26 января 2005 г. N 3 "О государственной гражданской службе города Москвы" (за исключением пунктов 1 и 4 части 1 статьи 1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8. Нарушения запретов, установленных статьей 13 Закона города Москвы от 26 января 2005 г. N 3 "О государственной гражданской службе города Москвы" (за исключением подпунктов "а", "б", "в" пункта 2 части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удент освобождается от выполнения условий срочного служебного контракта в следующих случаях, возникших после заключения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медицинских противопоказаний к поступлению и прохождению государственной гражданской службы в соответствии с пунктами 1 и 4 части 1 статьи 12 Закона города Москвы от 26 января 2005 г. N 3 "О государственной гражданской службе города Москвы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одного из родителей или супруга (супруги) - инвалида первой или второй группы, если место постоянного жительства родителя или супруга (супруги) находится за пределами города Москвы и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супруга (супруги) из числа военнослужащих офицерского и начальствующего состава, других военнослужащих, проходящих военную службу по контракту в Вооруженных силах Российской Федерации, органах Министерства внутренних дел Российской Федерации и других федеральных органах, если государственная гражданская служба предоставляется Студенту не по месту службы супруга (супруг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федеральным законодательством,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составлен в трех экземплярах по одному для каждой из Сторон. Все экземпляры Догово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вступает в силу с момента его подписания Сторонами и действует до истечения срока срочного служебного контракта о прохождении Студентом государственной гражданской службы города Москвы и замещении должности государственной гражданской службы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озникшие по Договору споры разрешаются путем переговоров. При недостижении Сторонами согласия споры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просы, не урегулированные Договором, разрешаю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: ___________________________          Университ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           Почтовый адрес: ул. Срет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м 28, Москва, 10704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 ректор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оживания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представитель Студента:             Представитель на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чтовый адрес: Тверская у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дом 13, Москва, 12503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          Подпис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нима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оживания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5</Words>
  <Characters>12538</Characters>
  <CharactersWithSpaces>10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Правительство Москвы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о целевой контрактной подготовке студента очной формы обучения в Московском городском университете управления Правительств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