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3.2004 No. 18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ИП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заимодействии должностных лиц органов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 с лицами, ответственными з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ранспортных средств на специализированной стоя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их выд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"__" 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внутренних дел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- Орган внутренних дел, в лице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Положе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в дальнейшем - Организация, в лиц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 и фамилия, имя, отчеств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ая на основан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рган внутренних дел в соответствии с Постановлением Правительства Российской Федерации от 18 декабря 2003 г. No. 759 "Об утверждении Правил задержания транспортного средства, помещения его на стоянку, хранения, а также запрещения эксплуатации" передает задержанное транспортное средство, а Организация осуществляет их транспортировку, хранение и выдач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Хранение задержанных транспортных средств 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пециализированных стоянках, расположенных по адресам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 внутренних дел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ередавать заявку о задержанном транспортном средстве для помещения его на специализированную стоянку в Организацию, сообщая при этом диспетчеру или иному сотруднику Организации данные сотрудника, подавшего заявку, и номер нагрудного знака (при его наличии), а также место, время, причину задержания, данные о транспортном сред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ручать копию протокола о задержании транспортного средства представителю Организации, осуществляющей транспортировку задержанного транспортного средства на специализированную стоя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едоставить Организации перечень должностных лиц, уполномоченных давать разрешения (в письменной форме) на выдачу задержанного транспортного средства, помещенного на специализированную стоя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ац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Круглосуточно производить прием и учет заявок Органа внутренних дел на помещение задержанных транспортных средств на специализированные стоя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инимать необходимые меры для скорейшего прибытия специализированного транспортного средства к месту нахождения задержанного транспортного средства. Информировать должностных лиц Органа внутренних дел о времени прибытия специализированного транспортного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существлять транспортировку задержанного транспортного средства на ближайшую специализированную стоянку и его хранение с соблюдением необходимых требований по сохранност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ести учет задержанных транспортных средств на специализированных стоянках в порядке, установленном МВД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роизводить выдачу задержанного транспортного средства водителю (владельцу, представителю владельца) на основании разрешения (в письменной форме) должностного лица Органа внутренних дел, указанного в предоставленном Органом перечне, должностных лиц, уполномоченных выдавать такие раз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ы освобождаются от ответственности за неисполнение или ненадлежащее исполнение своих обязательств по настоящему Договору в случае действия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ступление обстоятельств непреодолимой силы продлевает срок исполнения договорных обязательств на период, который в целом соответствует сроку действия наступившего обстоятельства и разумному сроку для его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, если обстоятельства, предусмотренные настоящей статьей, длятся более _________________ месяцев, Стороны совместно определят дальнейшую юридическую судьбу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 момента его подписания и действует до "__" ____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поры и разногласия, возникающие из настоящего Договора или в связи с ним, будут решаться путем переговоров. В случае недостижения согласия спор передается на рассмотрение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Любые изменения и дополнения к настоящему Договору действительны, только если они заключены в письменной форме путем составления одного документа, подписанного уполномоченными представителями обеих Сторон, а также путем обмена документами посредством почтовой, телеграфной, телетайпной, телефонной, электронной или иной связи, позволяющей достоверно установить, что документ исходит от Стороны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Любые дополнения, протоколы, приложения к настоящему Договору становятся его неотъемлемыми частями с момента их подписания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о всем, что не оговорено в настоящем Договоре, Стороны руководств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и изменении наименования, адреса, банковских реквизитов или реорганизации Стороны информируют друг друга в письменном виде в _____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Основаниями расторжения настоящего Договор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Сторонами положений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случаи, предусмотренные Гражданским кодексом Российской Федерации, другими законами ил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Настоящий Договор и приложения к нему составлены в двух экземплярах, имеющих одинаковую юридическую силу, один из которых находится в Органе внутренних дел, второй - у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5. Юридические адреса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 внутренних дел                  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                            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0</Words>
  <Characters>6488</Characters>
  <CharactersWithSpaces>55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0:00Z</dcterms:created>
  <dc:creator>Министерство внутренних дел Российской Федерации</dc:creator>
  <dc:description/>
  <dc:language>en-US</dc:language>
  <cp:lastModifiedBy/>
  <dcterms:modified xsi:type="dcterms:W3CDTF">2011-10-30T17:40:00Z</dcterms:modified>
  <cp:revision>2</cp:revision>
  <dc:subject>Договор</dc:subject>
  <dc:title>Типовой договор о взаимодействии должностных лиц органов внутренних дел Российской Федерации с лицами, ответственными за хранение транспортных средств на специализированной стоянке и их выдач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