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февраля 2004 г. N 234-Р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5.2006 N 347-ПП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АИМОДЕЙСТВИИ ГОСУДАРСТВЕННОГО УЧРЕЖДЕНИЯ 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ГОРОДСКАЯ СЛУЖБА ПЕРЕМЕЩЕНИЯ ТРАНСПОРТНЫХ СРЕДСТВ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ГОСУДАРСТВЕННОЕ УЧРЕЖДЕНИЕ "ГСПТС") И ГУВ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МОСКВЫ ПРИ ПЕРЕДАЧЕ ЗАДЕРЖАННЫХ ТРАНСПОРТН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ОМЕЩЕНИЯ НА СПЕЦИАЛИЗИРОВАННЫЕ СТОЯН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"__" ________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ое управление внутренних дел города  Москвы,  именуемо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ГУВД", в лице ______________, действующее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, и  Государственное  учреждение города Москвы "Город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а    перемещения   транспортных   средств"   (Государ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"ГСПТС")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в    дальнейшем     "Государственное учреждение "ГСПТС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, действующая на основании Устава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е   именуемые   "Стороны",   заключили  настоящий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1. Предметом  настоящего  договора  является   взаимодей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   при   передаче   транспортных   средств,   задержанны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о статьей  27.13  Кодекса  Российской  Федерации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х     правонарушениях,     для     помещения 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ые стоян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2. Настоящий договор является безвозмезд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3. Задержание    транспортного    средства     осущест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ами   органов   внутренних  дел  -  должностными  лиц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ми   составлять   протоколы    об    администр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х,  предусмотренных  частью 1 статьи 12.3,  частью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12.5,  частями 1 и 2 статьи 12.7,  частью  1  статьи  12.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ю 4 статьи 12.19,  статьей 12.26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административных 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4. Помещение  задержанного  транспортного  средства  с 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ержания  на  специализированную  стоянку  и  хранение  на   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   Государственным   учреждением   города   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Городская     служба     перемещения     транспортных    средств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сударственное учреждение "ГСПТС"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2. ПОРЯДОК ПРИЕМА-ПЕРЕДАЧИ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1. Сотрудник    органа    внутренних   дел   при   задерж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го   средства    сообщает    через    дежурную   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го   подразделения   органа   внутренних   дел 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петчерский  центр  Государственного  учреждения  города 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Городская    служба   перемещения    транспортных    средств"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и  транспортного  средства, подлежащего помещению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ую стоян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2. Дежурный  диспетчер   незамедлительно   организует   выез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   Государственного    учреждения    города  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Городская     служба     перемещения     транспортных    средств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сударственное учреждение "ГСПТС") и спецтехники, осущест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ку транспортных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3. Представитель   Государственного учреждения 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Городская     служба     перемещения     транспортных    средств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сударственное  учреждение "ГСПТС"),  принимающий   транспор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о для помещения на специализированную стоянку, должен име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 себе     служебное    удостоверение    и    бланки     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а-передач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4. Сотрудник органа внутренних дел после  проверки 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.  2.3)  документов передает транспортное средство представ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 учреждения   города   Москвы  "Город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мещения    транспортных   средств" (Государственное уч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ГСПТС"),  о  чем составляется акт приема-передачи  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  для   помещения     на    специализированную   стоян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й  приложением  3   к    постановлению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 от 30.12.2003 N 1094-П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5. Акт  приема-передачи составляется в трех экземплярах, од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которых  остается  у должностного лица органов внутренних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а   экземпляра    передаются   представителю  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   города    Москвы   "Городская   служба   пере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х средств",  которому  также передается копия проток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 административном   правонарушении   с  записью  о  задерж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го   средства   либо   копия  протокола   о  задерж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го сред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6. После  получения  транспортного   средства  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учреждения   города   Москвы  "Городская 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мещения   транспортных   средств"  (Государственное уч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ГСПТС")  обязан  принять  необходимые    меры   для  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хранности   полученного   транспортного  средства   в период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ировки    и    хранения   до   момента  выдачи  владель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ставителю владель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3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1. ГУВД несет ответственность в  соответствии  с  дей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 перед  владельцем  транспортного  средства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мерность  действий,  связанных  с  задержанием 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,  и  сохранность  задержанного  транспортного средства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и  его  представителю  Государственного  учреждения 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  "Городская   служба  перемещения   транспортных   средств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сударственное учреждение "ГСПТС") по акту приема-передач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2. Государственное учреждение города Москвы "Город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мещения  транспортных  средств"  (Государственное   уч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ГСПТС")   несет   ответственность  в соответствии  с  дей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перед  владельцем транспортного   средства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д,   причиненный   задержанному    транспортному   средству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муся  в нем имуществу, после его  передачи   представ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учреждения  города    Москвы  "Городская 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мещения   транспортных   средств"  (Государственное уч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ГСПТС") и подписания акта приема-передач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4. ПРОЧИ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1. Любые  изменения  и дополнения к настоящему договору име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у только в том случае,  если они оформлены в письменном вид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ы обеими 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2. Настоящий договор вступает в силу с момента подпис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3. Договор заключен на неопределен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4. Стороны вправе расторгнуть настоящий  договор  досрочно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стороннем  порядке.  При  этом  заинтересованная в растор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  письменно  уведомляет  об  этом  другую  Сторону  за   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ридцать)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5. Настоящий договор составлен в  двух  экземплярах, 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аковую  юридическую  силу,  по одному экземпляру для каждой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5. ЮРИДИЧЕСКИЕ АДРЕСА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ое управление                     Государственное  уч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их дел города Москвы:          города  Москвы   "Город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, ул. Петровка, д. 38         служба          пере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ранспортных       средств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Государственное уч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ГСПТС"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6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УВД г. Москвы:                        Государственное  уч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орода  Москвы   "Город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лужба          пере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ранспортных       средств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Государственное уч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ГСПТС"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___ 2004 г.       "___" _____________ 2004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1</Words>
  <Characters>7564</Characters>
  <CharactersWithSpaces>6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9:00Z</dcterms:created>
  <dc:creator>Правительство Москвы</dc:creator>
  <dc:description/>
  <dc:language>en-US</dc:language>
  <cp:lastModifiedBy/>
  <dcterms:modified xsi:type="dcterms:W3CDTF">2011-10-30T17:39:00Z</dcterms:modified>
  <cp:revision>2</cp:revision>
  <dc:subject>Договор</dc:subject>
  <dc:title>Типовой договор о взаимодействии государственного учреждения города Москвы «Городская служба перемещения транспортных средств» (государственное учреждение «ГСПТС») и ГУВД г. Москвы при передаче задержанных транспортных средств для помещения на специализи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