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закрепления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муниципального образования "Одинц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район Московской области", на пра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енного ведения за муниципальными унита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на праве операти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муниципаль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КРЕПЛЕНИИ МУНИЦИПАЛЬНОГО ИМУЩЕСТВА НА ПРА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ЕННОГО ВЕДЕНИЯ ЗА МУНИЦИПАЛЬНЫМ УНИТАР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М 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предприят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Одинцово                                  "___" 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"Одинцовский муниципальный район Московской области" (свидетельство о государственной регистрации Устава муниципального образования (дата) N ______ выдано Главным управлением Министерства юстиции Российской Федерации по Центральному федеральному округу в Московской области, свидетельство о включении муниципального образования в Государственный реестр муниципальных образований от (дата) N ______ выдано Главным управлением Министерства Российской Федерации по Центральному федеральному округу в Московской области, адрес (месторасположение) органов местного самоуправления муниципального образования: _____________________) в лице председателя Комитета по управлению муниципальным имуществом администрации Одинцовского муниципального района (Ф.И.О.), действующего на основании Положения, утвержденного постановлением администрации Одинцовского муниципального района Московской области от _______________ 200__ г. N ______ (ИНН, ОГРН, свидетельство о внесении записи в Единый государственный реестр юридических лиц (дата), N _________ выдано Инспекцией МНС России по г. Одинцово Московской области) (именуемый далее "Комитет"), с одной стороны, и муниципальное унитарное предприятие "____________________" (свидетельство о государственной регистрации юридического лица N ____ выдано 200__ г. (кем выдано) _________________, ИНН, ОГРН, ОКПО, адрес (местоположение) постоянно действующего исполнительного органа юридического лица: ____________) в лице директора (Ф.И.О., паспорт серия ______________, N __________, выдан __________), действующего на основании Устава, (именуемое далее "Предприятие")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омитет на основании постановления администрации Одинцовского муниципального района от "__" _______________ г. N __ закрепляет за Предприятием на праве хозяйственного ведения следующее не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Наименование имущества, адрес места нахождения, общая площадь, назначение по Б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недвижимое имущество принадлежит муниципальному образованию "Одинцовский муниципальный район Московской области" на праве собственности, о чем в Едином государственном реестре прав на недвижимое имущество и сделок с ним сделана регистрационная запись N _________ от 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Комитет на основании постановления администрации Одинцовского муниципального района от "____" ____________ г. N ___ закрепляет за Предприятием на праве хозяйственного ведения движимое имущество согласно Перечню объектов движимого имущества, переданных в хозяйственное ведение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3. Муниципальное имущество, закрепляемое за Предприятием, учитывается в Реестре муниципальной собственности Одинцовского муниципального района Московской области и отражается в балансе Предприят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Имущественные права Предприят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приятие владеет, пользуется и распоряжается закрепленным за ним муниципальным имуществом в соответствии с назначением имущества, предметом, целью и видами деятельности Предприятия, предусмотренными Уставом предприятия, с ограничениями, установленными действующим законодательством РФ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приятие не вправе отчуждать муниципальное недвижимое имущество, закрепленное за ним на праве хозяйственного ведения, сдавать его в аренду, отдавать в залог, вносить в качестве вклада в уставный капитал других юридических лиц, иным образом распоряжаться имуществом без согласия собственника и в нарушение порядка, установленного собственником имущества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аренды муниципального имущества, закрепленного на праве хозяйственного ведения, может быть заключен только по результатам проведения торгов на право заключения договора аренд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этого предприятия. Сделки, совершенные муниципальным унитарным предприятием с нарушением этого требования, являются ничтожны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тельства и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приятие в отношении закрепленного за ним имуществ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ься по прямому назначению для осуществления устав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в установленном порядке балансовый учет закрепленного за Предприятием имущества, а также учет зданий, сооружений и их частей и результатов хозяйственного использования имущества в установленном порядке. Представлять в Комитет необходимые документы для внесения изменений в Реестр муниципальной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ь своевременную уплату обязательных налоговых платежей в бюджет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ять в бюджет Одинцовского муниципального района часть прибыли за использование имущества, находящегося в хозяйственном ведении Предприятия, в размере, установленном решением Совета депутатов Одинцовского муниципального рай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ежегодно отчетность о состоянии и результатах использования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необходимые меры по обеспечению своевременной реконструкции и восстановлению имущества за счет средств Предприятия, включая амортизационные отчисления, определяемые в соответствии с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сти в установленном порядке необходимую документацию по списанию муниципального имущества, акты приема-передачи на все действия по передаче, реконструкции, восстановлению и ремонту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охранность, возмещать собственнику материальный ущерб и убытки, вызванные ненадлежащим исполнением принятых на себя обязательств по использованию, содержанию и сохранност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приятие в отношении закрепленного за ним имуществ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в Комитет подготовленные в установленном порядке предложения по передаче имущества в залог, аренду или внесению в качестве вклада в уставный фонд других пред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в Комитет подготовленные в установленном законодательством порядке предложения по приватизации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ывать физически изношенное или морально устаревшее имущество в порядке, установленном собственником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Комите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ормлять в установленном порядке передачу Предприятию имущества для последующего использования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атривать и принимать решения по предложениям, касающимся имущества, и в срок, установленный законодательством, письменно информировать Предприятие о принятом реше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екращение права хозяйственного 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муниципальн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аво хозяйственного ведения муниципальным имуществом может быть прекращено в установленном порядке постановлением администрации Одинцовского муниципального района, по согласованию с Предприятием, за исключением муниципального имущества Предприятия, ликвидируемого в установленном порядке или в отношении которого возбуждено производство по делу о несостоятельности (банкрот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униципальное имущество может быть принудительно изъято из хозяйственного ведения предприятия на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становления администрации Одинцовского муниципального района, принимаемого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ъятии имущества у Предприятия для целей ликвидации последствий стихийных бедствий, аварий, эпидемий, эпизоотий и при иных обстоятельствах, носящих чрезвычайный характ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ъятии имущества у Предприятия в связи с правомерным изъятием земельного участка, на котором размещено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Решения суда об изъятии имущества у Предприятия в случаях, установленных действующим законодательство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между Комитетом и Предприятием в процессе реализации настоящего Договора, решаются по согласованию сторон, а в случае невозможности достичь согласия -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 момента его подписания, составлен в трех экземплярах, имеющих одинаковую юридическую силу, и хранится по одному экземпляру в Комитете, на Предприятии и в органе, осуществляющем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прекращения действия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йствие Договора прекращается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ликвидации, реорганизаци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еобразовани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изменения законодательства, настоящий Договор подлежит приведению в соответствие в месячный срок после вступления в силу указанных изме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объектов движимого имущества, переданных в хозяйственное ведение Предприят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адреса и банковские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печать)    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2</Words>
  <Characters>9181</Characters>
  <CharactersWithSpaces>7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закреплении муниципального имущества на праве хозяйственного ведения за муниципальным унитарным предприятием Одинц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