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закрепления имущества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муниципального образования "Одинц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й район Московской области", на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енного ведения за муниципальными унитар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и на праве операти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муниципальными учрежден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РЕПЛЕНИИ МУНИЦИПАЛЬНОГО ИМУЩЕСТВА НА ПР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ОГО УПРАВЛЕНИЯ ЗА МУНИЦИПАЛЬНЫМ УЧРЕЖ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Одинцово                                  "___" 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"Одинцовский муниципальный район Московской области" (свидетельство о государственной регистрации Устава муниципального образования (дата) N _____ выдано Главным управлением Министерства юстиции Российской Федерации по Центральному федеральному округу в Московской области, свидетельство о включении муниципального образования в Государственный реестр муниципальных образований от (дата) N ______ выдано Главным управлением Министерства Российской Федерации по Центральному федеральному округу в Московской области, адрес (месторасположение) органов местного самоуправления муниципального образования: ____________________) в лице председателя Комитета по управлению муниципальным имуществом администрации Одинцовского муниципального района (Ф.И.О.), действующего на основании Положения, утвержденного постановлением администрации Одинцовского муниципального района Московской области от ________ 200__ г. N ______ (ИНН, ОГРН, свидетельство о внесении записи в Единый государственный реестр юридических лиц (дата) N _________ выдано Инспекцией МНС России по г. Одинцово Московской области) (именуемый далее - Комитет), с одной стороны, и муниципальное учреждение (наименование) (свидетельство о государственной регистрации юридического лица N ____ выдано 200__ г. (кем выдано) ___________, ИНН, ОГРН, ОКПО, адрес (местоположение) постоянно действующего исполнительного органа юридического лица: _______________) в лице директора (Ф.И.О., паспорт серия _______, N _________, выдан ________), действующего на основании Устава, (именуемое далее - Учреждение)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митет на основании постановления администрации Одинцовского муниципального района от "___" __________ г. закрепляет за Учреждением на праве оперативного управления следующее недвижимо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Наименование имущества, адрес места нахождения, общая площадь, назначение по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недвижимое имущество принадлежит муниципальному образованию "Одинцовский муниципальный район Московской области" на праве собственности, о чем в Едином государственном реестре прав на недвижимое имущество и сделок с ним сделана регистрационная запись N ________ от 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Комитет на основании постановления администрации Одинцовского муниципального района от "___" _______________ г. N __ закрепляет за Учреждением на праве оперативного управления движимое имущество согласно Перечню объектов движимого имущества, переданных в оперативное управление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Муниципальное имущество, закрепляемое за Учреждением, учитывается в Реестре муниципальной собственности Одинцовского муниципального района Московской области и отражается в балансе Учреж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Имущественные права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ждение владеет, пользуется и распоряжается закрепленным за ним муниципальным имуществом в соответствии с назначением имущества, целью и видами деятельности Учреждения, предусмотренными Уставом Учреждения, с ограничениями, установленными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реждение не вправе отчуждать закрепленное за ним имущество и имущество, приобретенное за счет средств, выделенных ему по смете и из других источников, сдавать его в аренду, во временное пользование, или иным способом распоряжаться закрепленным за ним имуще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тельства и пра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реждение в отношении закрепленного за ним имуще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по прямому назначению для осуществления устав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в установленном порядке балансовый учет закрепленного за Учреждение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своевременную уплату обязательных налоговых платежей в бюджет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ежегодно отчетность о состоянии и результатах использования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ухудшения технического состояния имущества, закрепленного за ним настоящим Договором, за исключением случаев, связанных с амортизацией этого имущества в процессе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в установленном порядке необходимую документацию, акты приема-передачи на все действия по передаче, реконструкции, восстановлению и ремонт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сохранность, возмещать собственнику материальный ущерб и убытки, вызванные ненадлежащим исполнением взятых на себя обязательств по использованию, содержанию и сохранност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ждение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ать действия, влекущие за собой ухудшение, порчу имущества, закрепленного за ним настоящим Договором, или приводящие к отчуждению, передаче имущества в не установленном собственник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имущество, закрепленное за Учреждением, для обеспечения своих обязательств перед любыми юридическими и физическими лицами, а также перед государством, за исключением случаев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реждение имеет право списывать в установленном порядке физически изношенное или морально устаревше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омите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ть в установленном порядке передачу Учреждению имущества для последующего использования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и принимать решения по предложениям, касающимся имущества, и в срок, установленный законодательством, письменно информировать Учреждение о принятом решен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, возникающие между Комитетом и Учреждением в процессе реализации настоящего Договора, решаются по согласованию сторон, а в случае невозможности достичь согласия - в судебном порядк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вступает в силу с момента его подписания, составлен в трех экземплярах, имеющих одинаковую юридическую силу, и хранится по одному экземпляру в Комитете, в Учреждении и в органе, осуществляющем государственную регистрацию прав на недвижимое имуществ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прекращения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ействие Договора прекращаетс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ликвидации, реорганизаци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еобразовани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изменения законодательства настоящий Договор подлежит приведению в соответствие в месячный срок после вступления в силу указанны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адреса и банковские реквизиты стор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печать)    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6881</Characters>
  <CharactersWithSpaces>5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о закреплении муниципального имущества на праве оперативного управления за муниципальным учреждением Одинц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