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закре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е поселение Ожерелье Каш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унитарными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 учреждениями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ого ведения и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ЗАКРЕПЛЕНИИ МУНИЦИПАЛЬНОГО ИМУЩЕСТВА НА ПРАВЕ ОПЕ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РАВЛЕНИЯ ЗА МУНИЦИПА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жерелье                                            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 поселения  Ожерелье, осуществляющая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  городское   поселение   Ожерелье   Каш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района   Московской   области   полномочия 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имущества  городского поселения  Ожерелье  (именуемая 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дминистрация"), в лице главы городского поселения Ожерель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с  одной  стороны,  и  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городского поселения Ожерель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енуемое далее "Учреждение", в лиц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Положения),  с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 и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лью настоящего Договора является создание экономических условий, обеспечивающих повышение эффективности использования имущества, находящегося в муниципальной собственности городского поселения Ожерел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дминистрация согласно постановлению главы городского поселения Ожерелье (о создании Учреждения) от "__" ____ ____ г. закрепляет за Учреждением на праве оперативного управления движимое и недвижимое имущество, определяет источники формирования 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закрепляемое за Учреждением, указано в перечне объектов, переданных в оперативное управление (приложение 1), отражается в балансе Учреждения по состоянию на "__" ____ 200_ г., и недвижимое имущество учитывается в Реестре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закрепленное за Учреждением настоящим Договором, является муниципальной собственностью городского поселения Ожерел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йствие настоящего Договора распространяется и на имущество, созданное или приобретенное Учреждением в результате его деятельности и отраженное в балансе Учреждения, которое также подлежит учету в Реестре муниципальной собственности и включается в настоящий Договор в виде дополнений при сдаче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енные права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владеет, пользуется и распоряжается закрепленным за ним муниципальным имуществом в соответствии с назначением имущества, целями деятельности Учреждения, а также в соответствии с действующим законодательством Российской Федерации, уставом (Положением) Учреждения с ограничениями, установленным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 и из други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ждение в отношении закрепленного за ним имуще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о прямому назначению для осуществления устав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балансовый учет закрепленного за Учреждением имущества, а также учет зданий, сооружений и их частей и результатов хозяйственного использования имущества в установленном порядке. Представлять в Администрацию необходимые документы для внесения изменений в Реестр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ежегодно отчетность о состоянии и результатах использования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худшения технического состояния имущества, закрепленного за ним настоящим Договором, за исключением случаев, связанных с амортизацией этого имущества в процесс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ые меры по обеспечению своевременной реконструкции и восстановлению имущества за счет средств Учреждения, включая амортизационные отчисления, определяемые в соответствии с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необходимую документацию, акты приема-передачи на все действия по передаче, реконструкции, восстановлению и ремонт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, возмещать Администрации материальный ущерб и убытки, вызванные ненадлежащим исполнением взятых на себя обязательств по исполнению, содержанию и хран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действия, влекущие за собой ухудшение, порчу имущества, закрепленного за ним настоящим Договором, или приводящие к отчуждению, передаче имущества в не установленном собственник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имущество, закрепленное за Учреждением, для обеспечения своих обязательств перед любыми юридическими и физическими лицами, а также перед государством, за исключением случаев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ждение имеет право списывать в установленном порядке физически изношенное или морально устаревшее имущество. Отчисление средств Администрации при проведении названных операций с имуществом определяется дополнительными соглашениями на основании действующих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в установленном порядке передачу Учреждению имущества для последующего использования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и принимать решения по предложениям, касающимся имущества, и в срок, установленный законодательством, письменно информировать Учреждение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дминистрация имеет право в одностороннем порядке расторгнуть настоящий Договор в случае нарушения Учреждением своих договорных обязательств, а также в случае причинения материального ущерба имуществу. Факты нарушения Учреждением своих договорных обязательств и факты угрозы причинения материального ущерба имуществу устанавливаются Администрацией и оформляются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Администрация имеет право своим решением изымать полностью или частично закрепленное за Учреждением имуществ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 или реорганизаци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использовании или использовании не по назначению, а также при наличии излишк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озникающие между Администрацией и Учреждением в процессе реализации настоящего Договора, решаются по согласованию сторон, а в случае невозможности достичь согласия - в суде, арбитражном или третейск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изъятии имущества в случаях, предусмотренных п. 3.5 настоящего Договора, любые убытки Учреждения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подписания, составлен в трех экземплярах, имеющих одинаковую юридическую силу, и хранится по одному экземпляру в Администрации и в Учреждении, третий - в делах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внесения изменений 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подлежит пересмотру каждые три года и оформляется на очередной период при рациональном использовании имущества по назначению, а также в случае реорганизации без изменения организационно-правовой форм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ействие Договора досрочно прекращается при ликвидации, реорганизац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изменения законодательства либо принятия соответствующих решений Администрацией настоящий Договор подлежит приведению в соответствие в месячный срок, если это изменение не повлечет за собой ущерба правам и законным интереса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объектов, переданных в оперативное управление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ланс Учреждения по состоянию на "__" ____ 200_ г. (по типовым формам Минфин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0</Words>
  <Characters>8162</Characters>
  <CharactersWithSpaces>6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городского поселения Ожерелье Кашир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закреплении муниципального имущества на праве оперативного управления за муниципальным учреждением городского поселения Ожерелье Каши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