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закре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е поселение Ожерелье Каш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унитарными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 учреждениями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ого ведения и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ЗАКРЕПЛЕНИИ МУНИЦИПАЛЬНОГО ИМУЩЕСТВА НА ПРАВЕ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ДЕНИЯ ЗА МУНИЦИПАЛЬНЫМ УНИТАРНЫМ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жерелье                                            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 поселения Ожерелье,  осуществляющая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   городское   поселение   Ожерелье  Каш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района   Московской   области   полномочия 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имущества городского  поселения  Ожерелье  (именуемая 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дминистрация"), в лице главы городского поселения Ожерель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основании  Устава,  с  одной  стороны,  и 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е предприятие городского поселения Ожерель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нуемое далее "Предприятие") в лиц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 с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 и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ю настоящего Договора является создание экономических условий, обеспечивающих повышение эффективности использования имущества, находящегося в муниципальной собственности городского поселения Ожерел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дминистрация согласно постановлению главы городского поселения Ожерелье (об учреждении Предприятия) от "__" ______ ____ г. закрепляет за Предприятием на праве хозяйственного ведения движимое и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закрепляемое за Предприятием, указано в перечне объектов, переданных в хозяйственное ведение (приложение 1), отражается в балансе Предприятия по состоянию на "__" ______ 200_ г., и недвижимое имущество учитывается в Реестре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закрепленное за Предприятием настоящим Договором, является муниципальной собственностью муниципального образования городское поселение Ожерел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енные прав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приятие владеет, пользуется и распоряжается закрепленным за ним муниципальным имуществом в соответствии с назначением имущества, целями деятельности Предприятия, а также в соответствии с действующим законодательством Российской Федерации, уставом Предприятия с ограничениями, установленным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приятие вправе распоряжаться (сдавать в аренду, во временное пользование, вносить в качестве вклада в уставный капитал других предприятий) закрепленным имуществом по согласованию с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ятие решений по обращению Предприятия о передаче в аренду имущества Предприятия осуществляется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приятие вправе самостоятельно распоряжаться оборотными финансовыми средствами. Предприятие имеет право нематериальные активы закладывать, сдавать в аренду, вносить в качестве вкладов в уставный капитал други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движимое имущество, закрепленное за Предприятием настоящим Договором, может быть сдано в аренду в порядке, установленном Положением о порядке сдачи в аренду имущества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приятие в отношении закрепленного за ним имуще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о прямому назначению для осуществления устав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балансовый учет закрепленного за Предприятием имущества, а также учет зданий, сооружений и их частей и результатов хозяйственного использования имущества в установленном порядке. Представлять в Администрацию необходимые документы для внесения изменений в Реестр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воевременные отчисления обязательных налоговых платежей в государственные и местные бюдж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ять в бюджет городского поселения Ожерелье часть прибыли за использование имущества, находящегося в хозяйственном ведении Предприятия, в размере, установленном решением Совета депутатов муниципального образования "Городское поселение Ожерелье" Кашир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ежегодно отчетность о состоянии и результатах использования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ые меры по обеспечению своевременной реконструкции и восстановлению имущества за счет средств Предприятия, включая амортизационные отчисления, определяемые в соответствии с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необходимую документацию, акты приема-передачи на все действия по передаче, реконструкции, восстановлению и ремонт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, возмещать Администрации материальный ущерб и убытки, вызванные ненадлежащим исполнением взятых на себя обязательств по исполнению, содержанию и хран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приятие в отношении закрепленного за ним имуще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в Администрацию подготовленные в установленном порядке предложения по передаче имущества в залог, аренду или внесению в качестве вклада в уставный фонд других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в Администрацию подготовленные в установленном законодательством порядке предложения по приватизаци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ывать в установленном порядке физически изношенное или морально устаревшее имущество. Отчисление средств Администрации при проведении названных операций с имуществом определяется дополнительными соглашениями на основании действующих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в установленном порядке передачу Предприятию имущества для последующего использования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принимать решения по предложениям, касающимся имущества, и в срок, установленный законодательством, письменно информировать Предприятие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дминистрация имеет право в одностороннем порядке расторгнуть настоящий Договор в случае нарушения Предприятием своих договорных обязательств, а также в случае причинения материального ущерба имуществу. Факты нарушения Предприятием договорных обязательств и факты причинения материального ущерба имуществу устанавливаются Администрацией и оформляются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озникающие между Администрацией и Предприятием в процессе реализации настоящего Договора, решаются по согласованию сторон, а в случае невозможности достичь согласия - в суде, арбитражном или третейск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изъятии имущества в случаях, предусмотренных п. 3.4 настоящего Договора, любые убытки Предприятия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подписания, составлен в трех экземплярах, имеющих одинаковую юридическую силу, и хранится по одному экземпляру в Администрации и на Предприятии, третий - в делах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внесения изменений 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подлежит пересмотру каждые три года и оформляется на очередной период при рациональном использовании имущества по назначению, а также в случае реорганизации без изменения организационно-правовой форм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ействие Договора прекращается исключитель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, реорганиза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образован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изменения законодательства настоящий Договор подлежит приведению в соответствие в месячный срок, если это изменение не повлечет за собой ущерба правам и законным интереса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объектов, переданных в хозяйственное ведение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ланс Предприятия по состоянию на "__" ______ 200_ г. (по типовым формам Минфин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8</Characters>
  <CharactersWithSpaces>6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городского поселения Ожерелье Кашир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закреплении муниципального имущества на праве хозяйственного ведения за муниципальным унитарным предприятием городского поселения Ожерелье Каши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