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8 г. N 1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КРЕПЛЕНИИ МУНИЦИПАЛЬНОГО ИМУЩЕСТВА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ИВНОГО УПРАВЛЕНИЯ ЗА МУНИЦИПА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ергиев Посад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администрации города Сергиев Пос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 органом,  осуществляющим  полномочия  собственника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городского поселения Сергиев Посад (именуемый далее "Комитет"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председателя Комитет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Положения,  с  одной  стороны,  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городского поселения Сергиев Поса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мое далее "Учреждение") в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Устава   (Положения)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и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настоящего Договора является создание экономических условий, обеспечивающих повышение эффективности использования имущества, находящегося в муниципальной собственности городского поселения Сергиев Пос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тет согласно постановлению главы города Сергиев Посад от __________________ закрепляет за Учреждением на праве оперативного управления движимое и недвижимое имущество, указанное в Перечне муниципального имущества, передаваемого в оперативное управление, являющемся неотъемлемой частью настоящего Договора, определяет источники формирования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яемое за Учреждением, отражается в балансе Учреждения по состоянию на "__" _________ 200_ г. и учитывается в Реестре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закрепленное за Учреждением настоящим Договором, является муниципальной собственностью городского поселения Сергиев Пос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йствие настоящего Договора распространяется и на имущество, созданное или приобретенное Учреждением в результате его деятельности и отраженное в балансе Учреждения, которое также подлежит учету в Реестре муниципальной собственности и включается в настоящий Договор в виде дополнений по сдаче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ые прав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владеет, пользуется и распоряжается закрепленным за ним муниципальным имуществом в соответствии с назначением имущества, целями деятельности Учреждения, а также в соответствии с действующим законодательством Российской Федерации, уставом (Положением) Учреждения с ограничениями, установ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поряжение мобилизационными резервами, закрепленными за Учреждением, осуществляется по письменному разрешению специального уполномочен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в отношении закрепленного за ним имуще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балансовый учет закрепленного за Учреждением имущества, а также учет зданий, сооружений и их частей и результатов хозяйственного использования имущества в установленном порядке. Представлять в Комитет необходимые документы для внесения изменений в Реестр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ность о состоянии и результатах использования имущества в Ком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технического состояния имущества, закрепленного за ним настоящим Договором, за исключением случаев, связанных с нормальным износом этого имуществ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ые меры по обеспечению своевременной реконструкции и восстановлению имущества за счет средств Учреждения, включая амортизационные отчисления, определяемые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возмещать Комитету материальный ущерб и убытки, вызванные ненадлежащим исполнением взятых на себя обязательств по исполнению, содержанию и хран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действия, влекущие за собой ухудшение, порчу имущества, закрепленного за ним настоящим Договором, или приводящие к отчуждению, передаче имущества в не установленном собственник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мущество, закрепленное за Учреждением, для обеспечения своих обязательств перед любыми юридическими и физическими лицами, а также перед государством, за исключением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имеет право списывать в установленном порядке с разрешения Комитета физически изношенное или морально устаревшее имущество. Отчисление средств Комитету при проведении названных операций с имуществом определяется дополнительными соглашениями на основании действующ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в установленном порядке передачу Учреждению имущества для последующего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мешиваться в финансово-хозяйственную деятельность Учреждения, кроме случаев, предусмотренных уставом, действующим законодательством Российской Федерации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принимать решения по предложениям, касающимся имущества, и письменно информировать Учреждение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митет имеет право в судебном порядке расторгнуть настоящий Договор в случае нарушения Учреждением своих договорных обязательств, а также в случае причинения материального ущерба имуществу. Факты нарушения Учреждением своих договорных обязательств и факты угрозы причинения материального ущерба имуществу устанавливаются Комитетом и оформляются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Муниципальное имущество может быть принудительно изъято Комитетом из оперативного управления Учреждения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Решения администрации города Сергиев Посад, принятого по согласованию с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Решения Совета депутатов городского поселения Сергиев Посад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и имущества для целей ликвидации последствий стихийных бедствий, аварий, эпидемий и при иных обстоятельствах, носящих чрезвычайный харак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и имущества в связи с правомерным изъятием у него земельного участка, на котором размещено это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и у Учреждения излишнего, неиспользуемого либо используемого не по назнач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3. Решения суда об изъятии имущества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между Комитетом и Учреждением в процессе реализации настоящего Договора, решаются по согласованию сторон, а в случае невозможности достичь согласия - в суде, арбитражном или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изъятии имущества в случаях, предусмотренных п. 3.5 настоящего Договора, любые убытки Учреждения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,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несения изменений 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Договор заключен сроком н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ействие Договора прекращается при ликвидации, реорганизации Учреждения, отчуждении имущества, переданного в оператив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в настоящий Договор вносятся в письменной форме и действуют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изменения законодательства либо принятия соответствующих решений Комитетом настоящий Договор подлежит приведению в соответствие с данными актами в месячный срок, если это изменение не повлечет за собой ущерба правам и законным интерес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3</Characters>
  <CharactersWithSpaces>7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закреплении муниципального имущества на праве оперативного управления за муниципальным учреждением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