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Авансирование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озыску долж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мущества должников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ВАНСИРОВАНИИ ИСПОЛНИТЕЛЬНЫХ ДЕЙ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ОЗЫСКУ ДОЛЖНИКА (ИМУЩЕСТВА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1 г.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ое     управление   (Управление)   Министерства  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публика, край, область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Исполнитель", в лице главного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/старшего судебного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 от "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г., и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Заказчик"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соответствии с данным  Договором  Исполнитель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, а Заказчик оплатить действия по розыск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ика, имущества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возбужденного исполнительного производства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ь от Заказчика информацию, необходимую для проведения розыск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ребовать от Заказчика в судебном порядке возмещения расходов по розыску должника (имущества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олнить в установленные сроки все действия в соответствии с действующим законодательством и разработанным планом работы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исьменно согласовать с Заказчиком дополнительные мероприятия по розыску и их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оставить Заказчику отчет о выполненных действиях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кратить розыскные действия по розыску должника (имущества должника) в случае вынесения судебными или иными уполномоченными на это органами соответствующи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ходом проводимых мероприятий по розыску и их результ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оставлять Исполнителю информацию, полученную от иных лиц о должнике (имуществе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казаться от исполнения условий Договора в любое время, известив Исполнителя письменно за 1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имеющуюся у него информацию и документы, необходимые для проведения розыск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ять отчет о проделанной работе в течение трех дней с момента получения уведомления судебного пристава-исполнителя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умма, подлежащая оплате по настоящему Договору, состоит из предоплаты, определяемой из расчета сумм, указанных в Приложении к Договору N 1, и суммы, покрывающей расходы на совершение исполнительных действий по розыску должника (имущества должни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Сумма предоплаты составля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мма предоплаты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оплата, полученная Исполнителем по настоящему Договору, используется для 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 по использованию служебного автотранспорта (ГСМ, амортизация автотранспор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 по использованию привлеченного автотранспорта (на договорной осно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андировоч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и услуг связи (телефонные переговоры, почтовые отправления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виденных расходов (оплата за работу судебных приставов-исполнителей в личное время, стоимость проведения комплексных мероприятий по розыску с привлечением возможностей правоохранительных, таможенных, налоговых и других государственных органов, оплата услуг специали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озыскные действия, совершенные Исполнителем сверх установленного плана мероприятий по розыску, оплачиваются Заказчиком в соответствии с отчетом, представленным Исполнителем исходя из фактического объема произведенных мероприятий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умма, покрывающая расходы на совершение розыскных действий по розыску должника (имущества должника), оплачивается Заказчиком до совершения розыскных действий по розыску должника (имущества должника) независимо от их резуль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полнительное авансирование расходов по розыску осуществляется заключением дополнительного соглашения к Договору. В случае необходимости, в течение пяти дней с момента получения извещения Исполнителя о необходимости дополнительного авансирования, Заказчик производит дополнительное авансирование в размере 50% первоначального авансирования. В противном случае Исполнитель прекращает розыск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 завершении исполнительных действий по розыску, независимо от их результата, Исполнитель с отчетом о проведенных розыскных действиях представляет Заказчику расчет израсходованных денежных средств, перечисленных на счет Исполнителя в качестве предоплаты, с приложением подтверждающих документов. Неизрасходованная часть предоплаты возвращается Заказчику либо, по согласованию с ним, остается на счете, указанном Исполнителем, и направляется на развитие исполнительного производства (ст. 83, 84 Федерального закона "Об исполнительном производств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случае преждевременного расторжения данного Договора по инициативе любой из сторон, оформленного в письменном виде, Заказчику возвращается неизрасходованная часть предоплаты либо, по письменному согласованию с ним, остается на счете Исполнителя и направляется на развитие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Стоимость проведенных мероприятий по розыску может быть пересмотрена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лноту и качество проведения исполнительных действий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стоверность отчета по расходу денежных средств, перечисленных Заказчиком в качестве предоплаты на расходы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своевременное авансирование расходов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стоверность и полноту предоставляемых Исполнителю информации и документов, имеющих значение для проведения розыск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зглашение известных ему сведений, имеющих отношение к процессу розыска по данному розыскному произ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е согласованное с Исполнителем вмешательство в процесс розы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Данные действия или бездействие, в соответствии с п. 6 ст. 26 Федерального закона "Об исполнительном производстве" расцениваются как воспрепятствование исполнению исполнительного документа и влекут за собой расторжение данного Договора по инициативе Исполнителя в одностороннем порядке и прекращение розы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И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заключается на срок, необходимый Исполнителю для совершения исполнительных действий по розыску должника (имущества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кончанием срока действия Договора считается момент подписания сторонами акта приема-передачи либо окончания исполнительного производства независимо от результата исполнительных действий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и разногласия, которые могут возникнуть при исполнении настоящего Договора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споров путем переговоров стороны передают разрешение разногласий на рассмотрение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ИЛОЖЕНИЕ К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иложение N 1. Смета расходов на розыск на 1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9</Characters>
  <CharactersWithSpaces>6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Министерство юстиции Российской Федерации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б авансировании исполнительных действий по розыску должника (имущества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