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ансировании исполнительных действий по розыс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 (имущества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" ______________ 2001 г.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е    управление    (Управление)   Министерства 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,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"Исполнитель", в  лице  главного судебного при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его судебного пристава)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 от "___" ____ 2001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"Заказчик",    заключили    настоящий    Договор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В   соответствии   с   данным   Договором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произвести,  а  Заказчик  оплатить  действия по розы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ика, имущества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мках возбужденного исполнительного производств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ать от Заказчика информацию, необходимую для проведения розыск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ть от Заказчика в судебном порядке возмещения расходов по розыску должника (имущества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ить в установленные сроки все действия в соответствии с действующим законодательством и разработанным планом работы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исьменно согласовать с Заказчиком дополнительные мероприятия по розыску и их о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оставить Заказчику отчет о выполненных действиях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кратить розыскные действия по розыску должника (имущества должника) в случае вынесения судебными или иными уполномоченными на это органами соответствующи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ходом проводимых мероприятий по розыску и их результ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оставлять Исполнителю информацию, полученную от иных лиц о должнике (имуществе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казаться от исполнения условий договора в любое время, известив Исполнителя письменно за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имеющуюся у него информацию и документы, необходимые для проведения розыск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ять отчет о проделанной работе в течение трех дней с момента получения уведомления судебного пристава-исполнителя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умма, подлежащая оплате по настоящему Договору, состоит из предоплаты, определяемой из расчета сумм, указанных в Приложении к Договору N 1, и суммы, покрывающей расходы на совершение исполнительных действий по розыску должника (имущества долж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умма предоплаты составляе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едоплаты 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оплата, полученная Исполнителем по настоящему Договору, используется для о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использованию служебного автотранспорта (ГСМ, амортизация автотранспор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по использованию привлеченного автотранспорта (на договорной осно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овоч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имости услуг связи (телефонные переговоры, почтовые отправления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виденных расходов (оплата за работу судебных приставов-исполнителей в личное время, стоимость проведения комплексных мероприятий по розыску с привлечением возможностей правоохранительных, таможенных, налоговых и других государственных органов, оплата услуг специа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озыскные действия, совершенные Исполнителем сверх установленного плана мероприятий по розыску, оплачиваются Заказчиком в соответствии с отчетом, представленным Исполнителем исходя из фактического объема произведенных мероприят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умма, покрывающая расходы на совершение розыскных действий по розыску должника (имущества должника), оплачивается Заказчиком до совершения розыскных действий по розыску должника (имущества должника) независимо от их резуль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полнительное авансирование расходов по розыску осуществляется заключением дополнительного соглашения к Договору. В случае необходимости, в течение пяти дней с момента получения извещения Исполнителя о необходимости дополнительного авансирования, Заказчик производит дополнительное авансирование в размере 50% первоначального авансирования. В противном случае Исполнитель прекращает розыск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завершении исполнительных действий по розыску, независимо от их результата, Исполнитель с отчетом о проведенных розыскных действиях представляет Заказчику расчет израсходованных денежных средств, перечисленных на счет Исполнителя в качестве предоплаты, с приложением подтверждающих документов. Неизрасходованная часть предоплаты возвращается Заказчику либо, по согласованию с ним, остается на счете, указанном Исполнителем, и направляется на развитие исполнительного производства (ст.ст. 83, 84 Федерального закона "Об исполнительном производстве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 преждевременного расторжения данного Договора по инициативе любой из сторон, оформленного в письменном виде, Заказчику возвращается неизрасходованная часть предоплаты либо, по письменному согласованию с ним, остается на счете Исполнителя и направляется на развитие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имость проведенных мероприятий по розыску может быть пересмотрена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лноту и качество проведения исполнительных действ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товерность отчета по расходу денежных средств, перечисленных "Заказчиком" в качестве предоплаты на расходы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своевременное авансирование расходов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стоверность и полноту предоставляемых Исполнителю информации и документов, имеющих значение для проведения розыск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Разглашение известных ему сведений, имеющих отношение к процессу розыска по данному розыскному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е согласованное с Исполнителем вмешательство в процесс розы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Данные действия или бездействие в соответствии с п. 6 ст. 26 Федерального закона "Об исполнительном производстве" расцениваются как воспрепятствование исполнению исполнительного документа и влекут за собой расторжение данного Договора по инициативе Исполнителя в одностороннем порядке и прекращение розы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И 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заключается на срок, необходимый Исполнителю для совершения исполнительных действий по розыску должника (имущества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кончанием срока действия Договора считается момент подписания сторонами акта приема-передачи либо окончания исполнительного производства независимо от результата исполнительных действий по розы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 и разногласия, которые могут возникнуть при исполнении настоящего Договора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споров путем переговоров стороны передают разрешение разногласий на рассмотрени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. Оба экземпляра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иложение к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ложение N 1. Смета расходов на розыск на 1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7</Characters>
  <CharactersWithSpaces>6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Министерство юстиции Российской Федерации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 авансировании исполнительных действий по розыску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