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4 г. N 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6 N 41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ТЕЛЬНОМ ПЕНСИОННОМ СТРАХОВАНИИ МЕЖ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ЫМ ПЕНСИОННЫМ ФОН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СТРАХОВАННЫМ ЛИЦ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/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"__"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нахождение фонда)                (дата подписания догов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егосударственный пенсионный фонд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(сокращ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НН, N р/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фондом, действующий на основании лицензии от "__"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, N ____________________________________________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, действующего на основании устава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застрахованного лица при ро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 застрахованного лица)          (дата и 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траховой номер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трахованного лица в систем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сонифицированного) учета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ый(ая)  застрахованным лицом,  с другой стороны,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сторонами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Фонд   в  соответствии   с  настоящим   договором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 деятельность  страховщика  по  обязательному пен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,  включающую  аккумулирование  и учет  средств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,   организацию  их  инвестирования,   назначение  и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му лиц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й   части   трудовой  пенсии  при  наступлении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,    а    в   установленных   случаях   производить 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преемникам застрахованного ли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нд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ставлять интересы застрахованного лица перед страхователем, уплачивающим страховые взносы на формирование накопительной части его трудовой пен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правлять на формирование имущества, предназначенного для обеспечения уставной деятельности фонда, и покрытие расходов, связанных с обеспечением уставной деятельности фонда _______ (не более 15 процентов) дохода, полученного от инвестирования средств пенсионных накоплений, после вычета вознаграждения, выплаченного управляющей компании (управляющим компаниям), суммы, выплаченной специализированному депозитарию за оказанные им услуги фонду, и уплаченных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накомит застрахованное лицо со страховыми правилами фонда и со всеми вносимыми в них изменениями и дополн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ет учет своих обязательств перед застрахованным лицом путем ведения пенсионного счета накопительной части трудовой пенсии, а также учет средств его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правляет застрахованному лицу ежегодно, не позднее 1 сентября, информацию о состоянии его пенсионного счета накопительной части трудовой пенсии и информацию о результатах инвестирования средств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принимает в одностороннем порядке решений, нарушающих права застрах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реже 1 раза в год производит начисление инвестиционного дохода на средства пенсионных накоплений застрах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азначает, перерассчитывает и осуществляет выплату застрахованному лицу накопительной части трудовой пенсии в соответствии с Федеральными законами "О негосударственных пенсионных фондах" и "О трудовых пенсиях в Российской Федерации", страховыми правилами фонда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существляет выплаты в соответствии со страховыми правилами фонда и настоящим договором правопреемникам застрах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ередает по поручению застрахованного лица средства пенсионных накоплений в другой негосударственный пенсионный фонд или Пенсионный фонд Российской Федерации в порядке, установленном законодательством Российской Федерации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публиковывает не реже 1 раза в год в средствах массовой информации отчет о формировании средств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облюдает иные требования, предусмотренные федеральными законами, нормативными правовыми актами и страховыми правил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нд в целях охраны интересов застрахованного лица не вправе принимать на себя поручительство в части исполнения обязательств третьими лицами, отдавать в залог средства пенсионных накоплений, выступать в качестве учредителя в организациях, организационно-правовая форма которых предполагает полную имущественную ответственность учредителей (учредителя), выпускать ценные бумаги. Сделки, совершенные с нарушением указанных требований, являются ничтож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онд не вправе передавать конфиденциальные сведения третьим лицам, за исключением правопреемников застрахованного лица, а также организации, осуществляющей в соответствии с договором с фондом ведение пенсионных счетов, если она указана в правилах фонда. К таким сведениям относится информация, полученная в процессе сбора, хранения, передачи и использования сведений, содержащихся в пенсионных счетах накопительной части трудовой пенсии, а также при выплате накопительной части трудовой пенсии застрахованному лицу и при осуществлении выплат его правопреем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информация может быть передана третьим лицам только по требованию следственных, судебных, налоговых органов и уполномоченного федерального органа исполнительной власти в установленных законодательством Российской Федерации случа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 И ОБЯЗАННОСТИ ЗАСТРАХОВА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страхованное лиц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от фонда исполнения обязательств по обязательному пенсионному страхованию в соответствии со страховыми правилами фонда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ращаться в фонд за назначением (перерасчетом) накопительной части трудовой пен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ать накопительную часть трудовой пенсии при наличии пенсионных оснований в соответствии со страховыми правилами фонда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лучать в фонде информацию о состоянии своего пенсионного счета накопительной части трудовой пенсии, а также информацию о нормативных правовых актах об обязательном пенсионном страх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случае несогласия со сведениями о состоянии пенсионного счета накопительной части трудовой пенсии обращаться с заявлением об исправлении указанных сведений в фонд либо в с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ключить новый договор об обязательном пенсионном страховании с другим негосударственным пенсионным фондом или подать в Пенсионный фонд Российской Федерации заявление о переходе в Пенсионный фонд Российской Федерации, но не чаще 1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 любое время подать в фонд заявление с указанием правопреемников и долей, в которых следует распределить между ними средства пенсионных накоплений, в случае отсутствия указания на них в настоящем договоре или в случае необходимости изменения в настоящем договоре или в предыдущем заявлении круга лиц (лица), указанных в качестве правопреемников, и их долей. Указанное заявление является неотъемлемой частью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знакомиться с документами фонда, касающимися прав застрахованного лица в части обязательного пенсион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страхованное лиц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ъявлять фонду содержащие достоверные сведения документы, являющиеся основанием для назначения и выплаты накопительной части трудовой пенсии, в том числе документы, удостоверяющие личность, возраст, место жительства и граждан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фонду обо всех изменениях, влияющих на выплату накопительной части трудовой пен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блюдать установленные для назначения (перерасчета) и выплаты накопительной части трудовой пенсии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ЧЕТ СРЕДСТВ ПЕНСИОННЫХ НАКО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онд осуществляет индивидуальный аналитический учет путем ведения пенсионного счета накопительной части трудовой пенсии, отражающего движение средств пенсионных накоплений, начисление и выплату накопительной части трудовой пенсии застрахованному лицу, осуществление выплат правопреемникам застрах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Ведение пенсионного счета накопительной части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 осуществляетс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и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дущих пенсионный счет на основа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казании услуг по его веден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 пенсионном счете накопительной части трудовой пенсии застрахованного лица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ммы средств пенсионных накоплений, поступивших от предыдущего страховщика (Пенсионного фонда Российской Федерации или негосударственного пенсионного фонда) в связи с заключением застрахованным лицом с фондом договора об обязательном пенсионном страх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уммы страховых взносов, поступивших на накопительную часть трудовой пенсии из Пенсионного фон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едения о доходе от инвестирования средств пенсионных накоплений управляющей компан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едения о необходимых расходах на инвестирование средств пенсионных нако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уммы произведенных выплат назначенной накопительной части трудовой пен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уммы средств пенсионных накоплений, переведенных фондом в Пенсионный фонд Российской Федерации или в другой негосударственный пенсионный фонд в установленн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уммы выплат правопреемникам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ведения о поступлении средств пенсионных накоплений, дохода от их инвестирования и страховых взносов в пользу застрахованного лица отражаются на его пенсионном счете накопительной части трудовой пенсии не позднее 3 рабочих дней с даты их поступ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ИНВЕСТИРОВАНИЕ СРЕДСТВ ПЕНСИОННЫХ НАКОП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Й КОМП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вестирование средств пенсионных накоплений осуществляется в соответствии с Федеральными законами "О негосударственных пенсионных фондах" и "Об инвестировании средств для финансирования накопительной части трудовой пенсии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редства пенсионных накоплений могут быть инвестированы управляющей компанией (управляющими компаниями), с которой фонд заключил договор доверительного управления, исключительно в активы, разрешенные для инвестирования средств пенсионных накоплений в соответствии с Федеральным законом "Об инвестировании средств для финансирования накопительной части трудовой пенсии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ход, полученный от инвестирования средств пенсионных накоплений застрахованного лица, направляется на пополнение средств его пенсионных накоплений, на покрытие расходов, связанных с обеспечением уставной деятельности фонда, на формирование имущества, предназначенного для обеспечения уставной деятельности фонда, на выплату вознаграждения управляющей компании, оплату услуг специализированного депозитария и уплату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Фонд информирует застрахованное лицо об управляющей компании (управляющих компаниях) и специализированном депозитарии, с которыми фонд заключил соответственно договор (договоры) о доверительном управлении средствами пенсионных накоплений и договор об оказании услуг специализированного депозитария. Информация передается застрахованным лицам при их непосредственном обращении в фонд, размещается в специально отведенных местах, публикуется в периодических печатных изданиях или распространяется при помощи иных средств массовой информации. Одновременно с этим фонд публикует годовой отчет о своей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ОРЯДОК НАЗНАЧЕНИЯ И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ИТЕЛЬНОЙ ЧАСТИ ТРУДОВОЙ ПЕНСИИ ЗАСТРАХОВА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У И ОСУЩЕСТВЛЕНИЯ ВЫПЛАТ ЕГО ПРАВОПРЕЕМНИ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копительная часть трудовой пенсии (ежемесячная денежная выплата) назначается и выплачивается фондом застрахованному лицу в соответствии с законодательством Российской Федерации о трудовых пенсиях, Федеральным законом "О негосударственных пенсионных фондах"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енсионными основаниями для назначения и выплаты накопительной части трудовой пенсии являются условия, установленные Федеральным законом "О трудовых пенсия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значение и выплата застрахованному лицу накопительной части трудовой пенсии осуществляются на основании письменного заявления застрахованного лица, поданного в фонд, и документов, подтверждающих наличие у застрахованного лица пенсионных оснований в соответствии с Федеральным законом "О трудовых пенсия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явление застрахованного лица о назначении накопительной части трудовой пенсии рассматривается фондом в течение ___________ (не позднее 10 дней) после получения заявления со всеми необходимыми документами (нотариально удостоверенными копиями необходимых документов), в том числе документами, удостоверяющими наступление инвалидности, в случае назначения накопительной части трудовой пенсии по инвали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осредственном обращении в фонд застрахованное лицо предъявляет документ, удостоверяющий 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отказа в назначении накопительной части трудовой пенсии фонд в течение ______________________ (не позднее 5 дней) после вынесения соответствующего решения сообщает об этом в письменной форме застрахованному лицу с указанием причин отказа и одновременно возвращает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Накопительная часть трудовой пенсии назначается со дня обращения за указанной пенсией, но не ранее чем со дня возникновения права на указанную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нем обращения за накопительной частью трудовой пенсии считается день приема фондом заявления застрахованного лица со всеми необходимы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4.  Размер  накопительной  части  трудовой пенсии рассчит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  исходя  из  размера  пенсионных  накоплений,   отраж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м   счете   накопительной   части  трудовой  пенсии 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фондом  застрахованному  лицу накопительной части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,  в  соответствии  с Федеральным  законом "О трудовых пенсия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и выплачиваетс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 жел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страх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цо ука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рму вы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чтовый перевод, перечисление на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трахованного лица или через кассу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текущий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5.  В  случае  если  смерть  застрахованного  лица  наступит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ему накопительной части трудовой пенсии или до пере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накопительной  части  трудовой пенсии с учетом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 накоплений,  средства,  учтенные  на  его пенсионном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й части трудовой пенсии, следует выплат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следующим правопреемник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 желанию застрахованное лицо ука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преемников и доли, в которых следует распреде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жду ними средства пенсионных нако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 правопреемникам,   указанным   в  соответствующем 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,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, есть ли так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, что застрахованное лицо не будет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ания договора указывать правопреемник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настоящем договоре (соответствующем заявлении) указаны правопреемники, но не указаны доли, в которых следует распределить средства, учтенные на пенсионном счете накопительной части трудовой пенсии, эти средства распределяются между правопреемниками в равных до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в настоящем договоре (соответствующем заявлении о правопреемниках) данных о правопреемниках выплата средств пенсионных накоплений умершего застрахованного лица производится родственникам застрах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у умершего застрахованного лица родственников и указания других правопреемников в настоящем договоре (соответствующем заявлении) средства, учтенные на его пенсионном счете накопительной части трудовой пенсии, передаются фондом в Пенсионный фонд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а средств пенсионных накоплений умершего застрахованного лица его правопреемникам, в том числе родственникам, осуществляется в размерах, определяемых в соответствии с Федеральными законами "О трудовых пенсиях в Российской Федерации" и "О негосударственных пенсионных фондах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Стороны несут ответственность за исполнение своих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РЯДОК ИЗМЕНЕНИЯ И ПРЕКРАЩ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Настоящий договор может быть изменен сторонами не иначе как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 сторона уведомляет другую сторону о внесении изменений в настоящий договор не менее чем за 1 месяц до даты фактического внес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настоящего договора осуществляется по соглашению сторон, оформленному в письменной форме и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бованию одной из сторон договор может быть изменен или расторгнут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Фонд не имеет права в одностороннем порядке прекрати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Настоящий договор прекращается (расторгается) в случае наступления одного из следующих событий (в зависимости от того, какое из них наступило ране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несение Пенсионным фондом Российской Федерации в связи с заключением застрахованным лицом нового договора об обязательном пенсионном страховании изменений в единый реестр застрах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несение Пенсионным фондом Российской Федерации в связи с удовлетворением заявления застрахованного лица о переходе в Пенсионный фонд Российской Федерации изменений в единый реестр застрах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течение 3 месяцев со дня аннулирования лицензии фонда на осуществление деятельности по пенсионному обеспечению и пенсионному страхованию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мерть застрах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ликвидац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В случае прекращения (расторжения) настоящего договора по основанию, указанному в подпункте "а" пункта 29 настоящего договора, фонд переводит средства пенсионных накоплений, учтенные на пенсионном счете накопительной части трудовой пенсии соответствующего застрахованного лица, в негосударственный пенсионный фонд, с которым заключен новый договор об обязательном пенсионном страховании. Средства пенсионных накоплений передаются не позднее 31 марта года, следующего за годом подачи застрахованным лицом заявления о переходе из фонда в фонд, на основании уведомления Пенсионного фонда Российской Федерации о внесении изменений в единый реестр застрах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В случае прекращения (расторжения) настоящего договора по основанию, указанному в подпункте "б" пункта 29 настоящего договора, средства пенсионных накоплений, учтенные на пенсионном счете накопительной части трудовой пенсии соответствующего застрахованного лица, передаются фондом в Пенсионный фонд Российской Федерации. Средства пенсионных накоплений передаются не позднее 31 марта года, следующего за годом подачи застрахованным лицом заявления о переходе в Пенсионный фонд Российской Федерации, на основании уведомления Пенсионного фонда Российской Федерации о внесении изменений в единый реестр застрах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В случае прекращения (расторжения) настоящего договора по основанию, указанному в подпункте "в" пункта 29 настоящего договора, фонд передает средства пенсионных накоплений в Пенсионный фонд Российской Федерации в срок, не превышающий 3 месяцев с даты принятия судом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В случае прекращения действия (расторжения) настоящего договора в связи со смертью застрахованного лица до назначения ему накопительной части трудовой пенсии по старости или до перерасчета размера накопительной части трудовой пенсии в соответствии с законодательством Российской Федерации фонд выплачивает правопреемнику (правопреемникам) умершего застрахованного лица сумму, эквивалентную сумме средств пенсионных накоплений, учтенной на пенсионном счете накопительной части трудовой пенсии на дату смерти застрахованного лица, в порядке, установленно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В случае прекращения (расторжения) настоящего договора по основанию, указанному в подпункте "д" пункта 29 настоящего договора, средства пенсионных накоплений подлежат передаче в Пенсионный фонд Российской Федерации в срок, не превышающий 3 месяцев с даты принятия судом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Средства пенсионных накоплений, отраженные на пенсионном счете накопительной части трудовой пенсии застрахованного лица после перевода фондом основной суммы пенсионных накоплений в соответствии со сроками, установленными Федеральным законом "О негосударственных пенсионных фондах" (начисленный по итогам финансового года инвестиционный доход и полученные фондом, но отраженные позже на пенсионном счете накопительной части трудовой пенсии страховые взносы), подлежат переводу не позднее 1 месяца с даты их отражения на указанн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Приостановление уплаты страховых взносов не может являться основанием для прекращения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7. Настоящий договор заключен на неопреде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8.   Настоящий   договор   вступает  в силу  со  дня  за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предыдущим страховщико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предыдущий страховщик -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либо другой не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нсионный фон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пенсионных накоплений на счет фон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Настоящий договор не может противоречить страховым правил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Заявление застрахованного лица по вопросам исполнения настоящего договора рассматривается фондом в течение 1 месяца со дня поступления в фонд указанного заявления. О результатах рассмотрения заявления и принятом решении фонд сообщает застрахованному лицу в письменной форме в течение 5 дней после принятия фондом соответствующе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гласия застрахованного лица с принятым фондом решением спор подлежит разрешению в судеб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I.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1.   Со   страховыми   правилами   фонда   застрахованное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застрахованного лица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2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(сокращенное) наименование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нс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должностное лицо         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нд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1</Words>
  <Characters>23880</Characters>
  <CharactersWithSpaces>20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Правительство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б обязательном пенсионном страховании между негосударственным пенсионным фондом и застрахованны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