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ня 2003 г. N 39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4 N 8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СПЕЦИАЛИЗИРОВАННЫМ ДЕПОЗИТАРИЕМ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ОМУ ФОНДУ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нсионный   фонд   Российской   Федерации, 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Фондом,   на   основании   Федерального   закона 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и  средств  для  финансирования  накопительной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пенсии  в  Российской  Федерации"  (далее  именуется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закон) в лице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, на основании которого действует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позит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   именуемый     специализированным     депозитар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лицензии от "__" ____________ г.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депозитарной деятельности на рынке ценных бумаг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от  "__"  _____________ г.  No. ____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специализированного   депозитария   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в,   паевых   инвестиционных   фондов   и   не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фондов, в лиц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пециализированного депозит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, на основании которого действует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ециализированного депозит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на  основании  протокола  от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 о результатах конкурса для заключения договора об оказ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м депозитарием услуг Фонду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ециализированный депозитарий за установленную настоящим договором плату обязуется оказывать Фонду услуги по контролю за соблюдением управляющими компаниями, с которыми Фондом заключены договоры доверительного управления средствами пенсионных накоплений (далее именуются - управляющие компании), требований Федерального закона, иных нормативных правовых актов и договоров, а Фонд обязуется оплатить таки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ециализированный депозитарий осуществляет в порядке, установленном Федеральной службой по финансовым рынкам, контро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соответствием деятельности управляющих компаний по распоряжению средствами пенсионных накоплений, переданными им в доверительное управление, а также состава и структуры совокупного инвестиционного портфеля требованиям Федерального закона, иных нормативных правовых актов и инвестиционной декла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соблюдением управляющими компаниями установленного порядка определения стоимости чистых ак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олнотой и своевременностью перечисления управляющими компаниями в Фонд средств на выплаты за счет средств пенсионных накоплений, а также средств пенсионных накоплений, передаваемых в порядке обеспечения прав застрахованных лиц на выбор инвестиционного портфеля (управляющей компании) или негосударственного пенсион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соответствием размера и порядка удержания управляющими компаниями средств для возмещения необходимых расходов по инвестированию средств пенсионных накоплений и вознаграждения управляющих компаний требованиям Федерального закона и иных нормативных правов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ециализированный депозитарий не вправе давать управляющим компаниям согласие на распоряжение средствами пенсионных накоплений, а также исполнять поручения управляющих компаний по передаче ценных бумаг, находящихся в доверительном управлении управляющих компаний, если такие распоряжение и передача противоречат Федерального закону и иным нормативным правовым акта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БЯЗАННОСТИ СПЕЦИАЛИЗИРОВАННОГО ДЕПОЗИТАР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РЯДОК ИХ ИСПОЛ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ециализированный депозитарий обязан в порядке, определенном регламентом специализированного депозитария, зарегистрированным Федеральной службой по финансовым рынк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поручения по передаче ценных бумаг, в которые инвестированы средства пенсионных нако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вать управляющим компаниям согласие на списание (выдачу) с банковского счета (счетов) средств, входящих в состав средств пенсионных накоплений, путем подписания уполномоченным лицом специализированного депозитария распоряжения о перечислении (выдаче) эт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ециализированный депозитарий обязан принимать на хранение и хранить копии всех первичных документов в отношении средств пенсионных накоплений, переданных Фондом в доверительное управление управляющим компаниям, и иные документы, связанные с осуществлением контроля за деятельностью управляющих компаний, до заключения Фондом и другим специализированным депозитарием договора об оказании специализированным депозитарием услуг и до передачи ему прав и обязанностей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ециализированный депозитарий обязан уведомлять Фонд, Федеральную службу по финансовым рынкам и соответствующую управляющую компанию о выявленных в ходе осуществления контроля нарушениях не позднее рабочего дня, следующего за днем их выявления, путем направления электронного документа либо сообщения о выявленном нарушении в электронной форме с одновременным направлением документа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ециализированный депозитарий обязан в порядке и сроки, предусмотренные пунктом 7 настоящего договора, информировать Фонд и Федеральную службу по финансовым рынк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менении учредительных документов специализированного депозит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менении численного и персонального состава совета директоров (наблюдательного совета) и исполнительных органов специализированного депозит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менении численного и персонального состава работников, непосредственно обеспечивающих осуществление деятельности специализированного депозит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менении состава аффилированных лиц специализированного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ециализированный депозитарий обязан ежемесячно представлять в Фонд и Федеральную службу по финансовым рынкам информацию о всех сделках, совершаемых управляющими компаниями со средствами пенсионных накоплений, по форме, установленной Федеральной службой по финансовым рынкам. Указанная информация представляется не позднее 10-го числа месяца, следующего за отчетным, в порядке, предусмотренном пунктом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случае прекращения настоящего договора специализированный депозитарий обязан передать в порядке и сроки, установленные Федеральной службой по финансовым рынкам, копии всех документов, связанных с исполнением обязанностей по настоящему договору, другому специализированному депозитарию, с которым Фонд заключил соответствую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пециализированный депозитарий обязан обеспечить в порядке, установленном Правительством Российской Федерации, процесс передачи управляющими компаниями активов Фонду в случае прекращения (расторжения) договоров доверительного управления средствами пенсионных накоплений, а также в случае передачи активов в обеспечение права застрахованных лиц на выбор инвестиционного портфеля (управляющей компании) или негосударственного пенс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пециализированный депозитарий обязан направлять нотариально заверенные копии договора обязательного страхования ответственности специализированного депозитария, а также всех изменений и дополнений, внесенных в указанный договор, в Фонд и Федеральную службу по финансовым рынкам в течение 3 рабочих дней с даты заключения такого договора или внесения в него изменений и допол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пециализированный депозитарий не вправе использовать информацию, ставшую ему известной в связи с исполнением обязанностей по настоящему договору, для совершения сделок в своих интересах или в интересах третьих лиц, а также передавать указанную информацию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зированный депозитарий обязан принимать меры по ограничению доступа к предусмотренной настоящим пунктом информации, а также обеспечить, чтобы лица, имеющие доступ к указанной информации, не использовали ее для совершения сделок в своих интересах или в интересах третьих лиц, а также не передавали е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пециализированный депозитарий обязан осуществлять каждый рабочий день расчет рыночной стоимости активов и стоимости чистых активов, в которые размещены средства пенсионных накоплений, осуществлять сверку полученных им результатов с результатами аналогичных расчетов управляющих компаний, а также ежедневно представлять в Фонд и Федеральную службу по финансовым рынкам в порядке, предусмотренном пунктом 7 настоящего договора, сведения о рыночной стоимости активов и стоимости чистых активов, находящихся в доверительном управлении управляющих комп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пециализированный депозитарий обязан заключить с каждой из управляющих компаний договор об оказании специализированным депозитарие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пециализированный депозитарий обязан в течение рабочего дня, в который получено уведомление в форме документа на бумажном носителе или электронного документа о прекращении (расторжении) договора доверительного управления средствами пенсионных накоплений, заключенного Фондом с управляющей компанией, прекратить исполнение поручений этой управляющей компании о передаче ценных бумаг и выдачу управляющей компании согласия на списание (выдачу)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пециализированный депозитарий обязан представить в Фонд в течение месяца с даты заключения настоящего договора нотариально заверенные копии согласованного с Фондом регламента специализированного депозитария, устанавливающего порядок взаимодействия специализированного депозитария с Фондом, и регламента специализированного депозитария, устанавливающего порядок взаимодействия специализированного депозитария с управляющими компаниями, зарегистрированных Федеральной службой по финансовым рын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несение изменений и дополнений в регламент специализированного депозитария, устанавливающий порядок взаимодействия специализированного депозитария с Фондом, осуществляется по согласованию с Фон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Изменения и дополнения, внесенные в регламент специализированного депозитария, устанавливающий порядок взаимодействия специализированного депозитария с Фондом, и в регламент специализированного депозитария, устанавливающий порядок взаимодействия специализированного депозитария с управляющими компаниями, регистрируются Федеральной службой по финансовым рын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ально заверенные копии указанных изменений и дополнений, зарегистрированных Федеральной службой по финансовым рынкам, специализированный депозитарий направляет в Фонд в течение 3 рабочих дней с даты получения уведомления о регистрации этих изменений и допол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пециализированный депозитарий обязан в порядке, установленном пунктом 7 настоящего договора, уведомлять в течение рабочего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- о приостановлении действия или аннулировании лицензии на осуществление депозитарной деятельности или лицензии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и Федеральную службу по финансовым рынкам - о применении к специализированному депозитарию процедуры банкротства и о принятии решения о реорганизации или ликвидации специализированного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пециализированный депозитарий обязан соблюдать требования, предусмотренные условиями конкурса, на основании результатов которого заключен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Специализированный депозитарий обязан соблюдать иные требования, установленные федеральными законами и другими нормативными правовыми актами об инвестировании средств пенсионных накопл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БЯЗАННОСТИ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Фонд обязан оплатить специализированному депозитарию услуги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Фонд обязан передавать специализированному депозитар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платежных документов, подтверждающих передачу Фондом управляющим компаниям средств пенсионных накоплений в доверительное упра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с указанием размера средств пенсионных накоплений, которые должны быть перечислены управляющими компаниями Фонду в порядке реализации права застрахованного лица на выбор инвестиционного портфеля (управляющей компании) или негосударственного пенсион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я о получении Фондом средств, перечисленных управляющими компаниями в порядке реализации права застрахованного лица на выбор инвестиционного портфеля (управляющей компании) или негосударственного пенсион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овые планы перечисления управляющими компаниями Фонду средств, необходимых для выплат за счет средств пенсионных накоплений, с разбивкой по кварталам и месяцам, одновременно с их передачей управляющим комп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всех документов, направляемых управляющим компаниям, с которыми Фонд заключил договоры доверительного управления средствами пенсионных накопл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иные документы, необходимые для 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ения специализированным депозитар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язанностей по настоящему договор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Документы, предусмотренные пунктом 24 настоящего договора, направляются на бумажных носителях либо в форме электронного докумен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ПЛАТА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ЫМ ДЕПОЗИТАР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Размер оплаты услуг, оказываемых специализированным депозитарием по настоящему договору,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 процентов средней стоимости чистых активов, находящихся в доверительном управлении управляющих компаний за отчетный год, определенный в соответствии со статьей 16 Федерального зак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 процентов суммы средств пенсионных накоплений, вновь передаваемых Фондом в доверительное управление в отчетном году. Под вновь передаваемыми средствами пенсионных накоплений в настоящем договоре понимаются учтенные в специальной части индивидуальных лицевых счетов застрахованных лиц страховые взносы, поступившие в Фонд на финансирование накопительной части трудовой пенсии в течение года, предшествующего отчетному, и чистый финансовый результат, полученный Фондом от временного размещения указанных страховы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оплаты услуг, оказываемых специализированным депозитарием, определяемый в соответствии с подпунктом "б" настоящего пункта, уменьшается пропорционально количеству полных месяцев, в течение которых специализированным депозитарием оказывались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Суммарные расходы Фонда по оплате услуг специализированного депозитария, определяемые в процентах от стоимости чистых активов, находящихся в доверительном управлении управляющих компаний, не могут превышать размера, установленного прилож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Средняя стоимость чистых активов в целях настоящего договора рассчитывается путем сложения стоимости чистых активов по состоянию на конец каждого рабочего дня отчетного года и деления полученной суммы на количество рабочих дней в отчет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счете средней стоимости чистых активов не учитываются средства пенсионных накоплений, вновь переданные Фондом в доверительное управление управляющим компаниям в отчет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Оплата услуг по настоящему договору осуществляется каждой управляющей компанией, заключившей с Фондом договор доверительного управления средствами пенсионных накоплений,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зированный  депозитарий направляет Фонду требова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е  услуг  в отношении  каждой  из  управляющих  компаний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и   Фонд   заключил   договоры  доверительного 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срок направления треб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направляет соответствующей управляющей компании поручение об оплате услуг, предоставляемых специализированным депозитарием, в течение 5 рабочих дней с даты получения Фондом указанно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В случае прекращения (расторжения) настоящего договора до завершения отчетного года расчеты по настоящему договору производятся на дату прекращения (расторжения) настоящего договора на основании акта сверки расчетов с учетом срока фактического оказания специализированным депозитарием услуг Фонд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Специализированный депозитарий несет перед Фондом ответственность за неисполнение или ненадлежащее исполнение обязанностей, связанных с осуществлением учета и удостоверения прав на ценные бумаги, а также хранения сертификатов ценных бумаг, находящихся в доверительном управлении управляющих комп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Специализированный депозитарий несет перед Фондом солидарную с управляющими компаниями ответственность за неисполнение обязанностей, предусмотренных Федеральным закон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Фонд несет ответственность перед специализированным депозитарием за убытки, причиненные им в результате неисполнения или ненадлежащего исполнения по его вине обязанностей, предусмотренных федеральными законами, иными нормативными правовыми актами Российской Федерации и настоящим договор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4.  Настоящий договор заключен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ремени, в течение которого действует настоящий догов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вступает в силу с даты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Настоящий договор прекращается с д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становления действия или аннулирования лицензии специализированного депозитария на осуществление депозитарной деятельности или лицензии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я к специализированному депозитарию процедуры банкро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я решения о реорганизации или ликвидации специализированного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Фонд отказывается от исполнения настоящего договора в случае, если специализированный депозитарий не соответствует требованиям, установленным статьей 21 Федерального закона, а также в случае неоднократного неисполнения им обязанности по уведомлению Фонда и Федеральной службы по финансовым рынкам о нарушениях, выявленных в ходе осуществления деятельности в соответствии с настоящим договором, за исключением случаев, предусмотренных пунктом 3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настоящий договор считается расторгнутым по истечении 2 месяцев с даты направления Фондом специализированному депозитарию уведомления об отказе о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В случае прекращения (расторжения) настоящего договора специализированный депозитарий осуществляет хранение всех документов, связанных с исполнением обязанностей по настоящему договору, до передачи указанных документов другому специализированному депозитарию, с которым Фонд заключил договор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4</Words>
  <Characters>19151</Characters>
  <CharactersWithSpaces>16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Правительство Российской Федерации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об оказании специализированным депозитарием услуг Пенсионному фонд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