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8 г. N 1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КАЗАНИИ СОДЕЙСТВИЯ ЛИЦУ, ПОЛУЧИ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ИДЕТЕЛЬСТВО О РАССМОТРЕНИИ ХОДАТАЙСТВА О ПРИЗНАНИИ БЕЖ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И РОССИЙСКОЙ ФЕДЕРАЦИИ ПО СУЩЕСТВУ, И БЕЖЕН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ПРИБЫВШИМ ВМЕСТЕ С НИМИ ЧЛЕНАМ СЕМЬИ В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ЗДА И ПРОВОЗА БАГАЖА К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рган ФМС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Территориальный орган ФМС России",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риказом ФМС России от "__" ______________ г.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ранспортная организац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Транспортная организация", в лиц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Настоящий   договор   заключен  в  соответствии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3  мая  1998 г. N 485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 содействия   лицу,   получившему  свидетельство  о 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о  признании  беженцем  на  территории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,  и  беженцу  в  обеспечении  проезда  и  провоза  багажа 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едметом    настоящего    договора    является   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МС России и Транспортной организации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я  в  обеспечении  проезда  и  провоза  багажа  лицам,  получ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ассмотрении ходатайства о признании беженце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существу, беженцам и прибывшим вместе с ними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семей (далее именуются - лица, получающие содействие) к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снованием  для  оформления  Транспортной  организацией  биле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ных  квитанций (далее именуются - проездные документы) по безна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у  является  Направление  на приобретение проездных документов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 -  направление),  выдаваемое  Территориальным органом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казанным в пункте 2 настоящего Тип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рриториальный орган ФМС Росс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Рассматривать  заявления  лиц,  указанных  в  пункте 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го  договора,  об  оказании  им  содействия  в  обеспечении проез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а багажа и принимать решения по этим заявле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ыдавать лицам, получающим содействие, направление в Транспор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, гарантирующее указанному в направлении лицу (лицам) беспла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   и   провоз   багажа  (не  более  100  кг  на  одного  человека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пункт назначения на территори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Продлевать срок действия направления в случае его не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получающим содействие, по уважительным причин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 В  течение  10  дней  со  дня  получения  счетов,  предъя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  организацией   за  оформление  проездных  документов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ющим  содействие  по направлениям Территориального органа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их оплату по безналичному ра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каждый  день  просрочки  платежа начисляется пеня в размере 0,1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ранспортная организа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Оформлять по безналичному расчету проездные документы для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воза  багажа  (не  более  100  кг на одного человека) по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направления, выданного Территориальным органом ФМ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Не  позднее  15  числа  следующего за отчетным месяца предъ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у  органу  ФМС  России  счета  за оформление по безна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у  проездных  документов  лицам,  получающим  содействие, и Справк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проездных документах. Форма бланка Справк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езд лиц, получающих содействие, и провоз их багажа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м  или  автомобильным транспортом в соответствии с прави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для   этих  видов  транспорта.  В  случаях,  когда  про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видами  транспорта  невозможен, он может осуществляться реч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м и воздушным тран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ранспортная организация выдает проездные документы лицу,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правлении  на  приобретение  проездных  документов, на основании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при  предъявлении  свидетельства  о рассмотрении ходатай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беженцем  на  территории  Российской  Федерации  по существ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беженца и соответствующих документов, удостоверяющих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направление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тоимость проезда наземным транспортом не должна превышать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 по  железной  дороге  в  плацкартном  вагоне (нефирменного п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им   рейсом  и  определяется  с  учетом  оптимального  вари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к соответствующему пункту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тоимость  провоза  багажа  (не  более  100  кг на одного челове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на  основе тарифов, утверждаемых в порядке, установленн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общего пользования транспортными уставами и кодек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ветственность участников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аждая из сторон несет ответственность по исполнению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на нее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За  невыполнение  или  ненадлежащее  вы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стороны  несут ответственность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Настоящий  договор  вступает  в  силу  со дня его подписания.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говора п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Споры,   не  урегулированные  путем  переговоров,  перед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се  изменения  и  дополнения к настоящему договору действитель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ни составлены в письменном виде и подписаны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Настоящий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Территориального  органа  ФМС  России,  почтовый 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Транспортной  организации,  почтовый  адрес, 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2</Characters>
  <CharactersWithSpaces>6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Федеральная миграционная служба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об оказании содействия лицу, получившему свидетельство о рассмотрении ходатайства о признании беженцем на территории Российской Федерации по существу, и беженцу, а также прибывшим вместе с ними членам семьи в обеспечении проезда и провоз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