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9 N 11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 специализированного депозитар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ому фонду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енсионный  фонд  Российской  Федерации (далее - Фонд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"Об   инвестировании   средств  для 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й  части  трудовой  пенсии  в  Российской  Федерации" 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закон)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 должностного лиц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основании которого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ное лиц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специализированного депозит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именуемый специализированным депозитарием,   действующий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лицензии от "__" ______________ г. N ___________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ной деятельности на рынке ценных бумаг и лицензии от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____ на осуществление  деятельности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фондов,  паевых  инвестиционных  фондов и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фондов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ециализированного депозит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основании которого действует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о специализированного депозит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на основании протокола от "__" ____________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результатах  конкурса  для  заключения  договора   об   оказании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депозитария  Фонду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ециализированный депозитарий за установленную настоящим договором плату обязуется оказывать Фонду услуги по ежедневному контролю за соблюдением управляющими компаниями, с которыми Фондом заключены договоры доверительного управления средствами пенсионных накоплений (далее - управляющие компании), требований Федерального закона, иных нормативных правовых актов и договоров доверительного управления средствами пенсионных накоплений, заключенных Фондом с управляющими компаниями по каждому инвестиционному портфелю, а Фонд обязуется оплатить у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ециализированный депозитарий осуществляет в порядке, установленном в соответствии с регламентом специализированного депозитария по осуществлению контроля за деятельностью по инвестированию средств пенсионных накоплений, контро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 соответствием деятельности управляющих компаний по учету и распоряжению средствами пенсионных накоплений, переданных им Фондом в доверительное управление, и активами, в которые инвестированы средства пенсионных накоплений требованиям Федерального закона, иных нормативных правовых актов, инвестиционной декла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соответствием состава и структуры совокупного инвестиционного портфеля требованиям Федерального закона, иных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 соблюдением управляющими компаниями установленного порядка и сроков определения рыночной стоимости активов и стоимости чистых активов, в которые по договору доверительного управления средствами пенсионных накоплений с Фондом инвестированы средства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 полнотой и своевременностью перечисления управляющими компаниями в Фонд средств на выплаты за счет средств пенсионных накоплений, а также средств пенсионных накоплений, передаваемых в порядке обеспечения прав застрахованных лиц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 соответствием размера, порядка и сроков оплаты управляющими компаниями услуг специализированного депозитария, оказываемых Фонду, начисления и удержания вознаграждения управляющей компанией, а также возмещения необходимых расходов, произведенных управляющими компаниями при доверительном управлении средствами пенсионных накоплений, за счет средств страховых взносов на финансирование накопительной части трудовой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специализированного депозита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ециализированный депозитарий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учать в соответствии с Федеральным законом и настоящим договором от Фонда и управляющих компаний информацию и документы об операциях по распоряжению средствами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лять в случаях, предусмотренных законодательством Российской Федерации, информацию об управляющих компаниях депозитарию (держателю реестра ценных бумаг), у которого специализированный депозитарий зарегистрирован в качестве номинального держателя ценных бумаг, в которые инвестированы средства пенсионн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ециализированный депозитарий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вать управляющим компаниям согласие на распоряжение средствами пенсионных накоплений и/или активами, в которые инвестированы средства пенсионных накоплений, а также исполнять поручения управляющих компаний по передаче ценных бумаг, в которые инвестированы средства пенсионных накоплений, если указанные распоряжение и передача противоречат Федеральному закону, иным нормативным правовым актам и договору доверительного управления средствами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пользовать информацию, ставшую ему известной в связи с исполнением обязанностей по настоящему договору, для совершения сделок в своих интересах или в интересах третьих лиц, а также передавать указанную информацию третьим лицам, если иное не предусмотрено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вать собственные обязательства за счет ценных бумаг, в которые инвестированы средства пенсионн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ециализированный депозитар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ключить с каждой из управляющих компаний договор об оказании услуг специализированного депозитария по каждому инвестиционному портф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полнять поручения по осуществлению операций с ценными бумагами, в которые инвестированы средства пенсионных накоплений, переданные в доверительное управление управляющих компаний, в соответствии с требованиями федеральных законов, иных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казать управляющей компании в осуществлении операций с ценными бумагами, в которые инвестированы средства пенсионных накоплений, если распоряжение этими ценными бумагами, а также осуществление указанных операций противоречит требованиям Федерального закона, иным нормативным правовым актам, судебным актам, договору доверительного управления средствами пенсионных накоплений, заключенному с Фон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авать управляющей компании согласие на распоряжение денежными средствами, входящими в состав пенсионных накоплений, и/или активами, в которые инвестированы средства пенсионных накоплений, в соответствии с регламентом специализированного депозитария по осуществлению контроля за деятельностью по инвестированию средств пенсионных накоплений, за исключением случаев,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ять каждый рабочий день расчет рыночной стоимости активов и стоимости чистых активов, в которые инвестированы средства пенсионных накоплений, и сверку полученных результатов с результатами аналогичных расчетов управляющих комп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нимать на хранение и хранить копии всех первичных документов в отношении средств пенсионных накоплений, находящихся в доверительном управлении у управляющих компаний, и иные документы, связанные с осуществлением контроля за деятельностью управляющих компаний по доверительному управлению средствами пенсионных накоплений, до заключения Фондом и другим специализированным депозитарием договора об оказании услуг специализированного депозитария и до передачи ему прав и обязанностей по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уведомлять Фонд, Федеральную службу по финансовым рынкам и соответствующую управляющую комп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ыявленных при осуществлении контроля нарушениях не позднее одного рабочего дня, следующего за днем их вы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странении выявленного нарушения не позднее одного рабочего дня, следующего за днем, когда специализированный депозитарий узнал или должен был узнать об устранении указанного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еустранении в установленный срок выявленного нарушения не позднее одного рабочего дня, следующего за днем окончания срока устранения указанного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уведомлять в течение рабочего дня, следующего за днем, когда специализированный депозитарий узнал или должен был узнать о наступлении следующих собы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- о приостановлении действия или аннулировании лицензии на осуществление депозитарной деятельности или лицензии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 Федеральную службу по финансовым рынкам - о применении к специализированному депозитарию процедуры банкротства и о принятии решения о реорганизации или ликвидации специализированного депози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облюдать требования, предусмотренные пунктом 2 статьи 21 Федерального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в случае прекращения (расторжения) настоящего договора передать в порядке и сроки, установленные Федеральной службой по финансовым рынкам, копии всех документов, связанных с исполнением обязанностей по настоящему договору, другому специализированному депозитарию, с которым Фонд заключил соответствующи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еречислить Фонду в соответствии с регламентом специализированного депозитария по осуществлению контроля за деятельностью по инвестированию средств пенсионных накоплений поступивший доход по ценным бумагам, учитываемым на счете депо управляющей компании, с которой договор доверительного управления средствами пенсионных накоплений прекращен (расторгнут), за вычетом расходов, связанных с перечислением указанных средств Фо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обеспечить в порядке, установленном Правительством Российской Федерации, процесс передачи активов (включая денежные средства) от управляющей компании Фонду в случае прекращения (расторжения) договора доверительного управления средствами пенсионных накоплений и в случае передачи активов в обеспечение прав застрахованных лиц, установленных Федеральным законом, а также процесс передачи активов от государственной управляющей компании, с которой прекращается (расторгается) договор доверительного управления средствами пенсионных накоплений, вновь назначенной государственной управляющей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принимать меры по ограничению доступа к информации, указанной в пункте "б" части 6 настоящего договора, включая запрет на использование данной информации лицами, имеющими соответствующий доступ, для совершения сделок в своих интересах или в интересах третьих лиц, а также на передачу указанной информаци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требования не распространяются на сведения, подлежащие раскрытию или опубликованию в соответствии с Федеральным законом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соблюдать иные требования, предусмотренные Федеральным законом, другими нормативными правовыми актами, настоящим договором и договорами специализированного депозитария с управляющими комп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четность и информация, представляе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ым депозитар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ециализированный депозитарий представляет в Фон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веренную специализированным депозитарием копию регламента специализированного депозитария по осуществлению контроля за деятельностью по инвестированию средств пенсионных накоплений, зарегистрированного Федеральной службой по финансовым рынкам, - в течение 5 рабочих дней с даты получения зарегистрированного регл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веренные специализированным депозитарием копии изменений и дополнений в регламент специализированного депозитария по осуществлению контроля за деятельностью по инвестированию средств пенсионных накоплений, зарегистрированные Федеральной службой по финансовым рынкам, - в течение 5 рабочих дней с даты получения уведомления о регистрации этих изменений и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ециализированный депозитарий представляет в Фонд и в Федеральную службу по финансовым рынк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четность о выполнении операций, видах и стоимости ценных бумаг, находящихся на счете депо, по формам и в сроки, установленные Федеральной службой по финансовым рын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анные о достаточности собственных средств (капитала) относительно объема (стоимости) обслуживаемых им активов по состоянию на каждую отчетную дату, установленную Федеральной службой по финансовым рын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формацию о рыночной стоимости активов и стоимости чистых активов, находящихся в доверительном управлении управляющих компаний по каждому инвестиционному портфелю и совокупному инвестиционному портфелю, - ежеднев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формацию обо всех сделках, совершенных управляющими компаниями со средствами пенсионных накоплений в течение отчетного месяца, - не позднее первых 10 рабочих дней месяца, следующего за отчет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веренные специализированным депозитарием копии договора обязательного страхования ответственности специализированного депозитария, а также всех изменений и дополнений, внесенных в указанный договор, - в течение 5 рабочих дней с даты заключения такого договора или внесения в него изменений и допол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аудиторское заключение, составленное по результатам проверки за отчетный год, - в течение 10 дней с даты подписания тако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ециализированный депозитарий информирует Фонд и Федеральную службу по финансовым рынк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 изменении учредительных документов специализированного депози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 изменении численного и персонального состава совета директоров (наблюдательного совета) и исполнительных органов специализированного депози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 изменении численного и персонального состава работников, непосредственно обеспечивающих осуществление деятельности специализированного депозитария в отношении средств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 изменении состава аффилированных лиц специализированного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информация направляется в течение 10 рабочих дней со дня, когда специализированный депозитарий узнал или должен был узнать о фактах, предусмотренных настояще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бязан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Фонд обязан оплатить услуги специализированного депозитария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Фонд обязан передавать специализированному депозитар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ния с указанием размера средств пенсионных накоплений, которые должны быть перечислены управляющими компаниями Фонду в порядке реализации прав застрахованных лиц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годовые планы, а также корректирующие уведомления о перечислении управляющими компаниями Фонду средств, необходимых для выплат за счет средств пенсионных накоплений, с разбивкой по кварталам и месяцам, одновременно с передачей указанных уведомлений управляющим комп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всех документов, направляемых управляющей компании, необходимых для надлежащего исполнения специализированным депозитарием обязанностей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плата услуг, оказываемых специализирова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озитарием Фон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змер оплаты услуг, оказываемых специализированным депозитарием, по настоящему договору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 процента (не более 0,1 процента) средней стоимости чистых активов, находящихся в доверительном управлении управляющих компаний за отчетный год, определенной с учетом положений статьи 16 Федерального закона (указывается размер оплаты за оказание услуг специализированного депозитария, предложенный специализированным депозитарием в заявке на участие в конкурсе по отбору специализированного депозитария для заключения с ним Фондом договора об оказании услуг специализированного депозитария, с учетом снижения размера оплаты услуг, оказываемых специализированным депозитарием в соответствии с приложением к настоящему договор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 процента (не более 0,1 процента) суммы средств пенсионных накоплений, вновь переданных Фондом в доверительное управление в отчетном году (указывается размер оплаты за оказание услуг специализированного депозитария, предложенный специализированным депозитарием в заявке на участие в конкурсе по отбору специализированного депозитария для заключения с ним Фондом договора об оказании услуг специализированного депозитар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вновь переданными средствами пенсионных накоплений в настоящем договоре понимаются учтенные в специальной части индивидуальных лицевых счетов застрахованных лиц и переданные Фондом в отчетном году в доверительное управление управляющим компаниям средства пенсионных накоплений по основаниям, предусмотренным Федеральными законами "Об инвестировании средств для финансировании накопительной части трудовой пенсии в Российской Федерации" и "О дополнительных страховых взносах на накопительную часть трудовой пенсии и государственной поддержке формирования пенсионных накопл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оплаты услуг, оказываемых специализированным депозитарием, определяемый в соответствии с пунктом "б" настоящей части, уменьшается пропорционально количеству дней, за которые рассчитывался размер средней стоимости чистых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уммарные расходы Фонда по оплате услуг специализированного депозитария, определяемые в процентах от стоимости чистых активов, находящихся в доверительном управлении управляющих компаний, не могут превышать размера оплаты услуг, рассчитанного в соответствии с прилож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редняя стоимость чистых активов в целях настоящего договора рассчитывается путем сложения стоимости чистых активов по состоянию на конец каждого рабочего дня отчетного года и на последний календарный день отчетного квартала отчетного года, если он приходится на нерабочий день, и деления полученной суммы на количество рабочих дней, за которые осуществлялся расчет стоимости чистых активов в от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 расчете средней стоимости чистых активов не учитывается стоимость средств пенсионных накоплений, вновь переданных Фондом в доверительное управление управляющим компаниям в отчетном году, указанная в актах передачи средств пенсионн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плата услуг специализированного депозитария по настоящему договору осуществляется каждой управляющей компанией, заключившей с Фондом договор доверительного управления средствами пенсионных накоплений,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 специализированный депозитарий направляет Фонду требование об оплате услуг в отношении каждой из управляющих компаний, с которыми Фондом заключены договоры доверитель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срок направления треб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направляет соответствующей управляющей компании поручение об оплате услуг, предоставляемых специализированным депозитарием, в течение 5 рабочих дней с даты получения Фондом указанн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случае прекращения (расторжения) настоящего договора до завершения отчетного года расчеты по настоящему договору производятся на дату прекращения (расторжения) настоящего договора на основании акта сверки расчетов с учетом срока фактического оказания специализированным депозитарием услуг Фо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пециализированный депозитарий несет перед Фондом ответственность за неисполнение или ненадлежащее исполнение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пециализированный депозитарий несет перед Фондом солидарную с управляющими компаниями ответственность за неисполнение обязанностей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Фонд несет ответственность перед специализированным депозитарием за убытки, причиненные им в результате неисполнения или ненадлежащего исполнения по его вине обязанностей, предусмотренных федеральными законами, иными нормативными правовыми актам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Договор заключен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период времени (не более 5 ле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ечение которого действует договор в соответствии со сроком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ем конкурса договора об оказании услуг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позитария, указанным в извещении о проведении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вступает в силу с даты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стоящий договор до истечения срока его действия расторгается (прекращается) в порядке и по основаниям, предусмотренным пунктом 2 статьи 17 Федерального закона, но не ранее дня передачи специализированным депозитарием ценных бумаг, в которые инвестированы средства пенсионных накоплений, а также всех документов в отношении активов, в которые инвестированы указанные средства, полученных (составленных) им при исполнении настоящего договора другому специализированному депозитарию, с которым Фонд заключил соответствую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В случае прекращения (расторжения) настоящего договора Фонд, специализированный депозитарий и все управляющие компании подписывают акт сверки расчетов и специализированный депозитарий осуществляет хранение всех документов, связанных с исполнением обязанностей по настоящему договору, до передачи указанных документов другому специализированному депозитарию, с которым Фонд заключил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тчеты и иные документы, предусмотренные настоящим договором, направляются в виде документа на бумажном носителе, заверенного печатью организации, либо документа в электронной форме, заверенного электронной цифровой подписью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6</Words>
  <Characters>21507</Characters>
  <CharactersWithSpaces>18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Министерство финансов Российской Федерации</dc:creator>
  <dc:description/>
  <dc:language>en-US</dc:language>
  <cp:lastModifiedBy/>
  <dcterms:modified xsi:type="dcterms:W3CDTF">2011-10-30T17:41:00Z</dcterms:modified>
  <cp:revision>2</cp:revision>
  <dc:subject>Договор</dc:subject>
  <dc:title>Типовой договор об оказании услуг специализированного депозитария Пенсионному фонд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