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Совета Мини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1993 г. N 10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РАБОТАЮЩИ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лицензии N ________ от "__"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 именуемого в дальнейшем СТРАХОВЩ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каза, положения,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в дальнейшем  СТРАХОВАТЕЛЬ,  с 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Страховщик  принимает  на себя обязательство организовыв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ть  предоставление  гражданам,  включенным  страхова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и  застрахованных,  медицинской  помощи  определенного  объем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 или   иных   услуг,   с  выдачей  застрахованным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полисов установлен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ъем медицинской помощи, предоставляемый застрахован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настоящим  договором,   определяется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  программой  обязательного  медицинск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программа и согласованный Сторонами перечень медицинских учреждений, оказывающих предусмотренные программой услуги, являются неотъемлемыми частями настоящего договора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хователь принимает на себя уплату страховых взносов на обязательное медицинское страхование работающих граждан в соответствии с Положением о порядке уплаты страховых взносов в Федеральный и территориальные фонды обязательного медицинского страхования, утвержденным постановлением Верховного Совета Российской Федерации 24 февраля 1993 г., и Инструкцией о порядке взимания и учета страховых взносов (платежей) на обязательное медицинское страхование, утвержденной постановлением Совета Министров - Правительства Российской Федерации от Nо.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численность застрахованных на момент заключения договора составляет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ки застрахованных лиц с указанием фамилии, имени, отчества, года рождения, пола, места работы, постоянного места жительства представляются страхователем страховщику в момен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хователь представляет страховщику в согласованные сроки полисы уволенных работников и списки вновь принят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, поступившие на работу в период действия настоящего договора, считаются застрахованными с момента поступления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аховщик обязуется выдать страховые медицинские полисы на каждое застрахованное лицо в течение 3 дней со дня заключения договора либо со дня представления списков вновь поступивших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аховщик обязуется осуществлять контроль за качеством и объемом медицинских услуг, предоставляемых застрахованным лицам медицинскими учреждениями, перечень которых согласован Сторонами в соответствии с территориальной программой обязательного медицинского страх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ЗМЕР, СРОКИ И ПОРЯДОК ВНЕСЕНИЯ СТРАХОВЫХ ВЗН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Тариф   страховых   взносов   на   обязательное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согласно нормативным документам составляет в квартал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отношению к начисленной оплате труда по всем 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 Страховые   взносы  уплачиваются  ежемесячно  перечис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ым поручением) процентов 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алансовый счет и другие реквизиты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 процентов 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балансовый счет и другие реквизиты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язательного медицинского страх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Я ЕГО ПРЕКРА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 страхования заключается на _____ срок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ни одна из Сторон не заявит о прекращении договора не менее чем за до окончания срока, на который заключен договор, его действие продлевается каждый раз на э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говор обязательного медицинского страхования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щика в порядке, установленном законодательн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судом решения о признании договора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говор страхования может быть прекращен досрочно по требованию страхователя или страховщика. О намерении досрочного прекращения договора Стороны обязаны уведомить друг друга не менее чем за 30 дней до предполагаемой даты прекращения договора, если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утрате страхователем или страховщиком в период действия договора обязательного медицинского страхования прав юридического лица вследствие реорганизации права и обязанности по настоящему договору переходят к соответствующим правопреемник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 несвоевременное или неполное перечисление страховых взносов страхователь несет ответственность в соответствии с Положением о порядке уплаты страховых взносов в Федеральный и территориальные фонды обязательного медицинского страхования и Инструкцией о порядке взимания и учета страховых взносов (платежей) на обязательное медицинск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ях отказа страховщика в предоставлении застрахованному лицу медицинской помощи, при неполном или некачественном ее оказании страховщик уплачивает страхователю штраф в размере _______________________________________ рублей (или в размере _______ процентов страхового в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нарушения сроков выдачи полисов застрахованным лицам страховщик уплачивает страхователю штраф в размере __________ ___________________________ рублей (или ________ процентов страхового взнос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ействие страховых полисов, выданных в соответствии с настоящим договором, прекращается либо одновременно с прекращением действия договора, либо при увольнении застрахованного лица с места работы, либо в случае его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и увольнении работающего гражданина администрация предприятия обязана получить у него выданный ему полис и передать его страховщику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трате полиса страховщик выдает его дубликат за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, затраченной на оказание ему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трахователь назначает из числа своих работников представителя для координации взаимоотношений по обязательному медицинскому страхованию, о чем сообщается страховщику и застрахова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страхователя вправе получать страховые медицинские полисы (или их дубликаты) за застрах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составлен в двух экземплярах, имеющих одинаковую юридическую силу; один экземпляр находится у страхователя, друг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се неурегулированные между Сторонами споры по настоящему договору рассматрив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Щ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ЩИК      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__ г.                       "_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07</Characters>
  <CharactersWithSpaces>7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авительство Российской Федераци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бязательного медицинского страхования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