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 по выполнению грузоподъем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прямому варианту вагон - суд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Заказчик", в лице _____________, действующего на основании __________, с одной стороны и ____________, именуем__ в дальнейшем "Исполнитель", в лице ____________, действующего на основании _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договора является оказание Исполнителем услуг по выполнению плавкраном грузоподъемных работ, связанных с погрузкой, разгрузкой, перегрузкой грузов на суда Заказчика у причалов ___________________ по прямому варианту ВАГОН - СУ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своими силами, без привлечения третьих лиц выполняет плавкраном грузоподъемные работы, связанные с погрузкой, разгрузкой и перегрузкой груз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тановка судов для выполнения грузоподъемных работ должна выполняться в соответствии со схемами швартовок, утвержденными начальником порта, и письменно согласовываться с капитаном плавкрана. В случае несогласия одной из сторон с предлагаемой схемой швартовки погрузочные работы не произ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гласовывает и получает все необходимые документы, связанные со схемой швартовки судов, в целях выполнения плавкраном грузоподъемных работ по прямому варианту ВАГОН - СУ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исьменно сообщает Исполнителю данные своего представителя, уполномоченного вести переговоры и решать оперативные вопрос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 До ____ числа текущего месяца предоставляет Исполнителю предварительный месячный график грузовых работ на причалах ___________ на предстоя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 случае планируемого изменения в графике подачи судов информирует дежурного диспетчера Исполнителя не менее чем за ____ дней до предполагаемого подхода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оставляет заявки на осуществление работ не менее чем за ____ дней до подхода судна в 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еспечивает регулярную подачу груза в вагонах-хопрах к плавк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вает своевременную постановку судов под погрузку в согласов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редоставляет Исполнителю акт, подтверждающий выполненный объем перевалки и время непосредственной работы плавкрана с вагонами-хопрами. Акт подписывается уполномоченным представителем Заказчика и капитаном плав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Оплачивает услуги Исполнителя согласно разделу 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 заявке Заказчика и в согласованные дату и время осуществляет постановку плавкрана к указанному причалу порта. Производство грузоподъемных работ осуществляется в соответствии с утвержденным сторонами граф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беспечивает надлежащее техническое состояние плавкрана во время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вает норму времени непосредственной работы плавкрана с вагонами-хопрами, включая время начала подъема вагона-хопра, подачи его к трюму и время возврата вагона-хопра на колесную базу, без учета времени выгрузки груза из вагона-хопра и без учета снижения интенсивности по причинам, не зависящим от экип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беспечивает круглосуточную работу плав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Дополнительные услуги, связанные с погрузкой и/или подготовкой судна к погрузке, выполняет по заявкам Заказчика (его уполномоченн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оплачивает Исполнителю __________ за каждую погруженную тонну груза путем перечисления денежных средств на счет Исполнителя в течение ____ банковских дней с даты окончания погрузки. Оплата производится в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оличество погруженного на судно груза определяется на основании заверенной уполномоченным представителем Заказчика копии коносамента и/или копий ж.д. накладных на вагоны-хопры, поданные плавкраном к трюму судна. Копия коносамента и/или копии ж.д. накладных являются неотъемлемым приложением к двухстороннему акту Исполнителя и Заказчика о количестве погружен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полнительные услуги Исполнителя, связанные с погрузкой и/или подготовкой судна к погрузке, оплачиваются по действующим тарифам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взаимную ответственность друг перед другом за неисполнение либо ненадлежащее исполнение любого пункта настоящего договора в размере прямого действительного ущерба, подтвержденного докумен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задержки платежей Заказчик уплачивает штраф в размере ___% от суммы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доказательство которых ложится на сторону, которая на них ссыл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для которой создалась невозможность исполнения обязательств по данному договору, обязана в течение _________ известить другую сторону о наступлении или прекращении действия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эти обстоятельства будут продолжаться более _____________, то каждая из сторон будет вправе отказаться от дальнейшего исполнения обязательств по настоящему договору. В этом случае ни одна из сторон не будет иметь права требовать от другой стороны возмещения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даты его подписания и действует до ___________, а в части платежей - до окончания расчето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до ___________ ни одна из сторон письменно не потребовала его расторжения, то договор считается продленным на тех же условиях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, возникающие в процессе исполнения настоящего договора, регулируются дополнениями, имеющими юридическую силу после утверждения обеими сторонами и являющими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 целью создания наиболее благоприятных условий для выполнения настоящего договора стороны обязуются осуществлять консультативный обмен информ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тороны обязуются не разглашать сведения, связанные с оплатой услуг по настоящему договору, признаваемые сторонами коммерческой та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Договор может быть досрочно расторгнут любой из сторон при существенном изменении обстоятельств либо систематическом неисполнении условий договора с уведомлением об этом другой стороны за 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Все споры, возникающие из настоящего договора, при их неурегулировании в претензионном порядке передаются на рассмотрение суда в соответствии с процессуаль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итель: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6</Words>
  <Characters>7332</Characters>
  <CharactersWithSpaces>6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ЗАО «Юринформ В»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оказания грузоподъемных услуг (по прямому варианту вагон — суд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