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ГО ДВИЖ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ЮРИДИЧЕСКИМ ЛИЦОМ (ИНДИВИДУАЛЬНЫМ ПРЕДПРИНИМАТЕЛЕМ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КАЕМЫМ К УЧАСТИЮ В ПРОВЕРКЕ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ТРАНСПОРТНЫХ СРЕДСТВ С ИС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ГОСУДАРСТВЕННОМ ТЕХНИЧЕСКОМ ОСМОТ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"__"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  орган  Государственной  инспекции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движения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Государственная инспекция,  в лиц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одной стороны,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Исполнитель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 руководителя юридического лица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Государственная   инспекция   в  соответствии 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 Российской    Федерации    "О    порядке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технического    осмотра    транспортных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в Государственной инспекции безопасности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Министерства внутренних дел Российской Федерации" от 31.07.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о.  880  и решением  конкурсной комиссии от "__"_______ ____ года N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поручает,  а Исполнитель принимает на себя выполнение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ю  в проверке  технического  состояния  транспортных  средст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  средств     технического    диагностирования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   техническом    осмотре    (далее    -   провер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е 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 Исполнителю  поручается  проведение  проверки  следующих  т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Выполнение проверки проводит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.   Обеспечить   проведение   проверки  транспортных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их  требованиям нормативно - технической документ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безопасности дорожного движения,  перечень которой привед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1, являющим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.  Обеспечить  соблюдение  технологии  проверки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технолог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.  Осуществлять  проверку  персоналом,  отвечающим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 и   подготовленным    в  соответствии   с  дей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актами.  Обеспечивать  постоянное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по прове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3.  Проводить метрологические поверки оборудовани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4.  Выделить  для сотрудников Государственной инспекции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ть  его  офисной  и компьютерной  техникой,  необходим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по проведению государственного технического осмо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5.  Предоставить  сотрудникам  Государственной  инспе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ых  канала  для  обеспечения  модемной связи с информ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ми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6.   Согласовать  с Государственной  инспекцией  график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7.  Обеспечить  необходимые условия для прове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  контроля   Исполнителя  в соответствии  с "Инструкцие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контроля  органами  Государственной инспекци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  движения  за  качеством  работ  по  проверке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транспортных  средств,  проводимых  юридическими  лиц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и предпринимателям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8.  Выполнять  предписания Государственной инспекции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, выявленных в результате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9.  Перечислять  Государственной инспекции в заранее соглас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ичитающиеся ему денежные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0.   Предоставлять   Государственной   инспекции   информацию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проверки  транспортных  средств  в согласованных  объе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и сро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Государственная инспекция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.   Доводить   до  собственников  (представителей  соб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информацию о месте расположения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2.  Оказывать Исполнителю консультационную поддержку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.  Обеспечить  силами  своих сотрудников выполнение у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,  закрепленных  за Государственной инспекцие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ложением   о  проведении   государственного   технического 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тотранспортных   средств   и  прицепов   к  ним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безопасности дорожного движения Министерств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4.  Представить  Исполнителю перечень оборудования,  программ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материалов,  необходимых для оснащения рабочих мес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Государственн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5.  Проводить контроль качества работ Исполнител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струкцией  о проведении контроля органами 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дорожного  движения  за  качеством  работ  по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 транспортных средств,  проводимых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и индивидуальными предпринимателям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СТОИМОСТЬ РАБОТ И ПОРЯДОК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  Стоимость    работ   по   проверке   устанавливается 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субъекта Российской 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рядком   установления   размера  платы,   взимания  и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поступающих  за  проведение  государственного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транспортных средст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Порядок  расчета между Исполнителем и Государственной инсп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ется  "Порядком  установления  размера  платы,  взим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средств,  поступающих  за  проведение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смотра транспортных средст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СРОК ДЕЙСТВИЯ И ПОРЯДОК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Настоящий договор вступает в действие с момента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ричинами расторжения договора могут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е Сторонами условий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Сторонами  законодательства  Российской  Федерации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В  случае  нарушений  положений настоящего договора и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документов  со стороны Исполнителя по качеств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   технического     состояния    автотранспортных 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инспекция  вправе расторгнуть договор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Стороны  несут ответственность за выполнение положений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. 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Стороны  принимают все меры к разрешению споров и разноглас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взаимной договоренности.  В случае недостижения догово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споры  и разногласия решаются в судебном порядк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 Если  расторжение настоящего договора произошло по вине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 другая  Сторона  имеет право на возмещение ущерба и упу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ы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Основанием  для  освобождения Сторон от ответственности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вызванные  событиями,  которые  не  зависимы  от в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и которых не могла бы избежать и добросовестная Стор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  Договор   составлен  в двух  экземплярах, 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 силу,   один   из  которых  находится 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, второй у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ЮРИДИЧЕСКИЕ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Государствен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инспекция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20</Characters>
  <CharactersWithSpaces>7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Министерство транспорта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ргана Государственной инспекции безопасности дорожного движения субъекта Российской Федерации с юридическим лицом (индивидуальным предпринимателем), привлекаемым к участию в проверке технического состояния транспортных средств с исполь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