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84 г. N 1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_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лице заведующего (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в   дальнейшем   "налоговый  орган", с 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(или его замест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азываемая в дальнейшем "тор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",   с  другой  стороны,   заключили  настоящий  договор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оговый орган передает, а торговая организация принимает для реализации имущество, учитываемое налог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мущество, которое не подлежит реализации через торговую сеть, объектом настоящего договора не явл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емка имущества производится торговой организацией по месту его нахождения по актам описи и оценки попредме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момента принятия имущества представителем торговой организации ответственность за целость и сохранность имущества несет торгов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зногласии в оценке отдельных предметов между представителями финансового органа и торговой организации, которой передается имущество, оценка этих предметов производится приглашенным специалистом - экспертом. Расходы по экспертизе оплачиваются налог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должна быть произведена не позднее десятидневного срока со дня первоначальной оценки, вызвавшей разн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предметы, которые передаются торговой организации для реализации, должны быть снабжены товарными ярлыками финансового органа и торговой организации с указанием порядковых номеров актов описи и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ованный размер вознаграждения торговой организации ___% с суммы стоимости реализованн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инистерство финансов СССР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передачи торговой организации имущества для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