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гласовании сдел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логу имущества, закреп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муниципальными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е хозяйственного 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ИПОВОЙ ДОГОВОР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на основании Устава, утвержденн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регистрированного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Залогодатель", 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бан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Устава, зарегистрированног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Залогодержатель", заключили 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о кредитному договору от _____ N __________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 Залогодателю кредит в сумм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млн. руб. со сроком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199__ г. из расчета ______________ процентов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беспечение своевременного возврата кредита, уплаты процентов за пользование ссудой, включая возмещение потерь, причиненных Залогодержателю ненадлежащим исполнением кредитного договора, Залогодатель передает в залог Залогодержателю имущество, закрепленное за ним на праве хозяйственного 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заложенного имущества является неотъемлемой частью настоящего договора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женное имущество оценивается сторонами в сумме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логодатель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ог осуществляется с согласия собственника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в залог по настоящему договору, не является предметом залога по другому договору, свободно от долгов и не подлежит у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ложенное имущество остается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траховать предмет залога за свой счет на полную его стоимость по согласованию с собственнико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, необходимые для сохранения предмета залога, включая капитальный и текущи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Залогодержателю возможность осуществления проверки сохранности предмета залога, предъявлять по требованию Залогодержателя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уведомлять Залогодержателя о возникновении угрозы утраты или поврежд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и пользоваться предметом залога в соответствии с его назначением при условии его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озникновения у Залогодержателя права обращения взыскания на заложенное имущество в любое время до момента реализации предмета залога прекратить обращение взыскания посредством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лог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Залогодателя выдать ему документы, подтверждающие полное или частичное исполнени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логодерж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состояния и сохранности предмета залога (по документам и фактически) и требовать от Залогодателя принятия мер, необходимых для со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евое использование выданной под залог с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возврата в установленные кредитным договором от "__" __________ 199__ г. сроки полученных денежных средств получить удовлетворение своего требования к должнику за счет заложенного имущества путем обращения взыскания на предмет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тех же основаниях получить удовлетворение из страхового возмещения при утрате или повреждении залож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митет по управлению имуществом г. Серпухова как собственник предмета залога обладает самостоятельным правом проверять фактическое наличие, состояние и условия содержания и эксплуатации заложенного имущества, привлекая в случае необходимости соответствующи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вступает в силу с момента регистрации его в представительстве Регистрационной палат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тношения сторон регулиру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говор может быть изменен и дополнен по соглашению сторон. Изменения и дополнения к настоящему договору действительны в том случае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составлен в четырех экземплярах, 1 экземпляр из которых находится у Залогодержателя, 1 экземпляр - у Залогодателя, 1 - в Комитете по управлению имуществом, 1 экземпляр - в представительстве Регистрационной палат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Юридические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ерж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логодатель                    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рода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муществом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А. Черн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8</Characters>
  <CharactersWithSpaces>4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по залогу имущества, закрепленного за муниципальными предприятиями на праве хозяйственного ведения в г. Серпух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