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Премье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августа 1997 г. N 852-Р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Й ДОГОВОР-ПОРУЧ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ЕРЕДАЧЕ ФУНКЦИЙ ПО ФОРМИРОВАНИЮ, РАЗМЕЩЕНИЮ, ХРАН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АЛИЗАЦИИ КАРТОФЕЛЯ И ПЛОДООВОЩНОЙ ПРОДУ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СКОГО ЗАКАЗ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"___"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епартамент продовольственных  ресурсов   Правительства   Москв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Доверитель", в лице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, действующего на основании Положения, с 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  и   предприятие   (организация),   именуемое  в 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оверенный", в лице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на  основании  Устава  ,  с  другой  стороны, 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Доверитель поручает, а Поверенный принимает на себя обязательства по формированию, размещению, хранению и реализации городского заказа картофеля и плодоовощной продукции в объемах __________ тыс. тон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Формирование, размещение, хранение и реализация товара, заложенного на хранение, осуществляется в соответствии с Порядком организации закупок картофеля и плодоовощной продукции для городских нужд, утвержденным Премьером Правительства Москв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РГАНИЗАЦИЯ ПОСТАВОК КАРТОФЕЛЯ И ПЛОДООВОЩНОЙ ПРОДУ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ГОРОДСКОГО ЗАКАЗ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веренны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ирует предложения на соответствующий год по финансированию установленных ему Доверителем объемов городского заказа в ассортимен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на конкурсной основе отбор поставщиков картофеля и плодоовощной продукции в городской заказ для заключения с ними государственных контра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заключении государственных контрактов на поставку картофеля и плодоовощной продукции в городской заказ определяет конкретных получателей (включая предприятия, на которых предусмотрено размещение городского заказа), рассматривает и согласовывает с поставщиками номенклатуру, объем, качество, цену и сроки поставки картофеля и плодоовощной продукции в городской заказ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расчеты с поставщиками за картофель и плодоовощную продукцию, поставляемые в городской заказ, на условиях в соответствии с государственным контр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иемка продукции по качеству, а также проверка условий хранения городского заказа осуществляются с привлечением Московской областной инспекции по качеству сельскохозяйственной продукции, МосГИК и других контролирующи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ведения об объемах закладки, фактических запасах, реализации и остатках городского заказа представляются по состоянию на каждую декаду месяца в Департамент продовольственных ресурс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СНОВАНИЯ И ПОРЯДОК РЕАЛИЗАЦИИ ПРОДУ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ГОРОДСКОГО ЗАКАЗ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ыпуск картофеля и плодоовощной продукции городского заказа для удовлетворения спроса на потребительском рынке производится Поверенным в объемах и в соответствии с графиком, согласованным с Доверителем. Средства от реализации запасов продукции городского заказа подлежат возврату в Фонд продовольственных 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еализацию продукции муниципальным предприятиям и учреждениям социальной сферы Поверенный производит самостоятельно в пределах установленных Доверителем объемов в соответствии с заключенными догов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наступления кризисной ситуации на овощном рынке, связанной с ростом цен, решение о выпуске картофеля и плодоовощной продукции принимается Доверителе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УСЛОВИЯ ФИНАНСИРОВАНИЯ ГОРОДСКОГО ЗАКАЗ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ЕГО ОБСЛУЖИВ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Финансирование затрат на закупку и размещение городского заказа осуществляется за счет средств бюджетного Фонда продовольственных ресурсов Правительства Москвы, предоставляемых Доверителем на беспроцентной осно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орядок и условия выделения и возврата средств для финансирования закупок, поставок и хранения картофеля и плодоовощной продукции определяются Договором целевого зай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траты на хранение картофеля и плодоовощной продукции городского заказа возмещаются из сумм выручки, полученной от реализации продукции городского заказа, или при недостатке указанных средств ежемесячно из бюджетного Фонда продовольственных ресурсов по ставке хранения на 1 т в день, устанавливаемой Доверителем, по представлению Поверенным соответствующих расч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Затраты на хранение по настоящему договору - поручению фиксируются на дату заключения и составляют ________ тыс. руб. за хранение 1 тонны ___________ в су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 реализации картофеля и плодоовощной продукции муниципальным предприятиям и предприятиям социальной сферы в виде товарного кредита Поверенный представляет Доверителю документы, подтверждающие поставку продукции указанным предприят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При реализации картофеля и плодоовощной продукции городского заказа по ценам, не компенсирующим затраты Поверенного по закупке, хранению, обслуживанию и реализации городского заказа, дополнительные затраты возмещаются Доверителем по представлению Поверенным документов, подтверждающих эти расх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Возмещение затрат на хранение производится на условиях, определяемых договорами хранения, которые Доверитель заключает с плодоовощными и другими предприятиями, осуществляющими ответственное хранение городского за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Сверка и анализ расчетов по финансированию затрат по закупке, хранению и обслуживанию городского заказа между Доверителем и Поверенным производится сторонами ежемесячн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оверенный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ь приемку картофеля и плодоовощной продукции по количеству и качеству в порядке, предусмотренном стандартами, техническими условиями и другими нормативными актами, действующими в Российской Федерации и г. Моск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контроль за соблюдением условий хранения, обслуживания и реализации картофеля и плодоовощной продукции, заложенных по городскому заказу на хран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требованию Доверителя осуществлять возврат бюджетных финансовых средств в течение трех банковских дней после реализации картофеля и плодоовощной продукции городского за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овер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финансировать закупки картофеля и плодоовощной продукции в городской заказ, а также оплачивать затраты по хра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оверитель вправе контролировать целевое использование средств, а также соблюдение Поверенным условий настоящего договора, производить проверку наличия и условий хранения картофеля и плодоовощной продукции, находящейся в городском заказ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МАТЕРИАЛЬНАЯ ОТВЕТСТВЕННОСТЬ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оверенный несет перед Доверителем полную материальную ответственность за отклонение по объему, качеству, срокам закупки и реализации городского заказа картофеля и плодоовощн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несвоевременной закупке и закладке на хранение картофеля и плодоовощной продукции в городской заказ, профинансированный Доверителем, Поверенный уплачивает Доверителю пени в размере 0,5% от стоимости недостающего товара за каждый день отсрочки его поступ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ри выявлении Доверителем фактов нарушения условий хранения, приведших к несоответствию объемов и качества картофеля и плодоовощной продукции, заложенных в городской заказ, Поверенный выплачивает Доверителю сумму стоимости недостающей продукции и продукции, качество которой не соответствует условиям заключаемых договоров, в 10-кратном разм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В случае нарушения графика выпуска (реализации) картофеля и плодоовощной продукции Поверенный возвращает Доверителю сумму стоимости выпущенной (реализованной) продукции в 5-кратном разм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Сумма штрафных санкций за несвоевременное перечисление бюджетных финансовых средств на закупку и хранение городского заказа взимается в безакцептном порядк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РОЧИЕ УСЛОВ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зногласия, возникающие при исполнении настоящего договора, рассматриваются в установленном действующи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Оформление сторонами дополнительных соглашений и приложений к договору является его неотъемлемой частью. Срок действия настоящего договора устанавливается с момента его подписания сторонами до реализации продукции в соответствии с действующими техническими условиями. Настоящий договор подписан в двух экземплярах, имеющих одинаковую юридическую сил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8. ЮРИДИЧЕСКИЕ АДРЕСА И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веритель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веренный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веритель                                      Повер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.П.              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5</Words>
  <Characters>8995</Characters>
  <CharactersWithSpaces>76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8:00Z</dcterms:created>
  <dc:creator>Правительство Москвы</dc:creator>
  <dc:description/>
  <dc:language>en-US</dc:language>
  <cp:lastModifiedBy/>
  <dcterms:modified xsi:type="dcterms:W3CDTF">2011-10-30T17:38:00Z</dcterms:modified>
  <cp:revision>2</cp:revision>
  <dc:subject>Договор</dc:subject>
  <dc:title>Типовой договор-поручение о передаче функций по формированию, размещению, хранению и реализации картофеля и плодоовощной продукции городского зака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