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граждан в муниципа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ь города Орехово-Зуе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изненного содержания с иждив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Орехово-Зуево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1.2006 N 625/5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 ПОЖИЗНЕННОГО СОДЕРЖАНИЯ С ИЖДИВЕН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 Орехово-Зуево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" ______ две тысячи 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ние "Городской округ Орехово-Зуево Московской области", ____________, в лице ____________, действующего на основании _____________, именуемый в дальнейшем "Плательщик ренты", с одной стороны, и гражданин(ка) ____________, "__" ____ года рождения, паспорт _________, выданный ____________ "____" ______ 20__ года, код подразделения ____________, проживающий(ая) по адресу: ______________________, именуемый(ая) в дальнейшем "Получатель ренты", с другой стороны, действуя добровольно, заключили настоящий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Положением о порядке передачи жилых помещений граждан в муниципальную собственность городского округа Орехово-Зуево по договору пожизненного содержания с иждивением, утвержденным решением Совета депутатов г. Орехово-Зуево от 24 ноября 2005 года N 399/36 (с изменениями и дополнениями, утвержденными решением Совета депутатов N _____ от ______), Получатель ренты передал в собственность муниципального образования принадлежащее ему по праву собственности жилое помещение (квартиру), находящееся по адресу: Московская область, г. Орехово-Зуево, _______________, состоящее из _____________, общей площадью ________ кв. м, в том числе жилой - _______ кв. м. Квартира расположена на ___ этаже панельного (кирпичного)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казанная квартира принадлежит Получателю ренты на основании ______________________ Право собственности на нее подтверждается _______________________ Условный номер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вентаризационная оценка квартиры составляет _____________ (____________) рублей, что подтверждается извлечением из технического паспорта, выданным Орехово-Зуевским городским филиалом ГУП МО "МОБТИ" "___" 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казанное жилое помещение передается бесплатно на условиях пожизненного содержания с иждив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 гаранти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учатель ренты обязуется передать указанное жилое помещение бесплатно на условиях пожизненного содержания с иждивением и свободным от проживания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тель ренты гарантирует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До подписания настоящего договора указанная квартира никому другому не продана, не подарена, не заложена, не обременена правами третьих лиц, в споре и под арестом (запрещением)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сле оформления настоящего договора не предпринимает действий, направленных на вселение в переданное жилое помещение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Заключает настоящий договор не вследствие стечения тяжелых обстоятельств на крайне невыгодных для себя условиях и настоящий договор не является для него кабальной сдел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тельство пожизненного содержания с иждивением прекращается смертью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лательщик ренты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ожизненно содержать Получателя ренты и сохранить за Получателем ренты право пожизненного пользования указанным жилым помещением. В этих целях обязуется предоставить содержание с иждивением в натуре в объеме, определенном п.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роизводить за свой счет ремонт и эксплуатацию указанного жилого помещения в соответствии с правилами и нормами, действующими в РФ для государственного и муниципального жил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Производить перерасчет объема содержания в расчете на месяц в случае увеличения установленного законом минимального размера оплаты труда, предусмотренного для исчисления платежей по гражданско-правовым обязательствам, а также в связи с изменением возраста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Перечислять плату за содержание и ремонт жилья, а также оплачивать коммунальные услуги (кроме оплаты за электроэнергию, газ, радио, телеф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В случае смерти Получателя ренты оплатить стоимость ритуальных услуг согласно гарантированному перечню услуг по погребению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Оплатить расходы по заключен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ъем пожизненного содерж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 выплаты денежного содержания и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лату денежного содержания в сумме и сроки, определенные настоящим договором, а также плату за содержание и ремонт жилья и коммунальные услуги производит бухгалтерия администрации городского округа Орехово-Зуево за счет средств мест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енежный эквивалент пожизненного содержания в расчете на месяц составляет _____ (___________) рублей с последующей индексацией в случае увеличения установленного законом минимального размера оплаты труда, предусмотренного для исчисления платежей по гражданско-правовым обязательствам, а также в связи с изменением возраста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ыплата денежного содержания производится почтовым переводом не позднее пятого числа месяца, следующего за рас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просрочке выплаты ренты Плательщик ренты уплачивает Получателю ренты пени в размере 5% от не уплаченной в срок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лучатель ренты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ожизненного проживания в передаваемом жилом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Требовать своевременной выплаты денежного содержания и оказания услуг, оговоре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лательщик ренты имеет право распоряжаться (сдавать внаем, отчуждать) жилым помещением, переданным по настоящему договору, только с предварительного согласия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сторжения договора пожизн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я с иждив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сторжение договора допускается по соглашению сторон или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существенном нарушении Плательщиком ренты своих обязательств Получатель ренты вправе в судебном порядке потребовать возврата жилого помещения, переданного в обеспечение пожизненного содерж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прекращении договора по вине Плательщика ренты расходы, связанные с заключением, исполнением и расторжением договора, возмещению со стороны граждан не подлежат. В случае расторжения договора по инициативе или по вине граждан расходы возмещаются ими с учетом индек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иск случайной утраты (гибели) жилого помещения, переданного по настоящему договору, несет Плательщик ренты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лательщик ренты не несет ответственности при частичном или полном невыполнении своих обязательств по отношению к Получателю ренты по причинам, связанным с форс-мажорными обстоятельствами (стихийное бедствие, изменение государственного строя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изменения, дополнения к настоящему договору действительны, есл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держит весь объем соглашений между сторонами в отношении предмета настоящего договора, отменяет и делает недействительным все другие обстоятельства или представления, которые могли быть приняты или сделаны сторонами до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 вопросам, не предусмотренным настоящим договоро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пожизненного содержания удостоверяется нотариусом и вступает в законную силу с момента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Содержание статей 600, 602, 604 и 605 Гражданского кодекса РФ сторонам изв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Настоящий договор составлен в 3 экземплярах, по одному хранится у Получателя ренты, Плательщика ренты и нотариуса города Орехово-Зуев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К договору прилагается акт передачи жилого помещения. Все экземпляры догово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лательщика ренты                          Получатель р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вер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8</Words>
  <Characters>7814</Characters>
  <CharactersWithSpaces>6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пожизненного содержания с иждивением в городе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