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Мэра Москвы от 22.02.2005 N 38-РМ, вступили в силу с 22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1997 г. N 108-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5 N 38-Р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О-КАССОВОГО ОБСЛУЖИВАНИЯ БЮДЖЕТНЫХ СЧЕТОВ, 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ЕТА ОПЕРАЦИЙ СО СРЕДСТВАМИ, ПОЛУЧЕННЫМИ 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КОЙ 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ОРГАНИЗАЦИЙ, ФИНАНСИРУЕМЫХ 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 ____________________________, именуемый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ое в дальнейшем "Клиент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Договора являются условия комплексного расчетно - кассового обслуживания счета _________________________, владельцем которого является Кли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но - кассовое обслуживание счета Клиента производится Банком в соответствии с законодательством Российской Федерации и г. Москвы, нормативными актами Центрального банка Российской Федерации, Министерства финансов Российской Федерации, правовыми актами исполнительных органов власт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лиент вправе в любой момент распоряжаться всеми средствами, находящимися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лиент несет полную юридическую ответственность за достоверность сведений, подлинность документов, представляемых им в Банк, а также за правомерность совершаем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анк открывает Клиенту счет _______________ в течение одного банковского дня, следующего за днем представления всех необходимых для оформл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нк осуществляет бесплатное открытие счета, расчетно - кассовое обслуживание счета, обеспечение Клиента расчетными и денежными чековыми кни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айна банковского счета Клиента и банковских операций по нему гарантируетс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се платежи со счета Клиента осуществляются Банком только по поручению Клиента и в день поступления платежных документов в Банк до окончания операционного дня. За несвоевременное осуществление платежей со счета Клиента Банк уплачивает Клиенту пени в размере 0,5% от несвоевременно перечисленной суммы за каждый день просрочки платежа. Банк не несет ответственности за ошибочное зачисление сумм, связанное с неправильным указанием Клиентом в платежном документе реквизитов получател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се платежи в пользу Клиента зачисляются на счет Клиента в день поступления в Банк подтверждающих платежных документов. В случае задержки поступления платежных документов Банк принимает все меры к их розыску. За несвоевременное по вине Банка зачисление платежей на счет Клиента Банк уплачивает Клиенту пени в размере 1,0% от несвоевременно зачисл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ем платежных документов Клиента производится Банком ежедневно по месту нахождения _____________ (Клиента или Банка). Выписки по совершенным операциям с приложениями к ним предоставляются Клиенту на следующий день после совершения операции. Выписки по счету считаются подтвержденными, если Клиент не представит Банку свои замечания в письменной форме в течение 10 календарных дней со дня получения выписок. Клиент обязан в течение этого срока возвратить Банку ошибочно зачисленные средства. В случае невозврата ошибочно зачисленных средств в установленный срок Клиент уплачивает Банку пени в размере 0,5% от этих сумм за каждый день просрочки платежа с момента зачисления на счет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Банк ежемесячно в течение всего периода нахождения денежных средств Клиента в Банке производит начисление процентов по ежедневному остатку денежных средств на счете Клиента в размере не менее 3% от действующей на этот день учетной ставки Центрального банка Российской Федерации. От общей суммы начисленных процентов Банк перечисляет 97% на счет N _______________ (реквизиты основного счета по исполнению бюджета города Москвы или счета по учету средств соответствующего целевого бюджетного фонда), а 3% - Клиенту на счет N __________________ по учету средств, полученных от предпринимательской и иной приносящей доход деятельности. Сумма начисленных процентов выплачивается Банком не позднее 5 числа следующего месяца. За несвоевременную выплату в срок процентов Банк выплачивает на основной счет по исполнению бюджета города Москвы N ___________________ пени в размере 0,7% от несвоевременно перечисленной суммы процентов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лиент поручает, а Банк обязуется ежемесячно представлять Сведения о начисленных процентах по остаткам средств на счете Клиента. Сведения представляются в Департамент финансов Правительства Москвы согласно установленной форме (приложение к Типовому договору) не позднее 5 числа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лиент поручает, а Банк обязуется по состоянию на первое число каждого месяца составлять в установленном порядке проверочные ведомости остатков средств на счете и представлять их в Департамент финансов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расторгается по заявлению Клиента в любое время. Договор прекращает свое действие также при отсутствии операций по этому счету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е позднее семи дней после получения письменного заявления Клиента Банк обязан перечислить остаток средств, находящихся на счете Клиента, а также начисленную сумму процентов по ежедневному остатку, предусмотренную п. 11 настоящего Договора, на счет, предварительно сообщенный Клиентом. За задержку перечисления остатка средств или начисленной суммы процентов Банк уплачивает Клиенту пени в размере 1% от несвоевременно перечисл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енежные средства, поступающие в Банк после прекращения действия настоящего Договора, не могут использоваться Банком и должны быть отправлены в день их поступления на счет, сообщенный Клиентом. За неправомерное пользование денежными средствами Клиента Банк уплачивает Клиенту пени в размере 1%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в письменном заявлении Клиента реквизитов счета Банк обязан перечислить остаток средств, находящихся на счете Клиента, а также средства, поступающие в Банк после прекращения действия настоящего договора, на основной счет по исполнению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 момента подписания настоящего Договора прекращает свое действие Договор расчетно-кассового обслуживания счета от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се изменения и дополнения к настоящему Договору действительны, если они совершены в письменной форме, подписаны уполномоченными на то представителями и занесены в Единый реестр бюджетных, внебюджетных и хозрасчетных счетов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аны оповещать в письменной форме друг друга о всех изменениях адреса, статуса и подчиненности. В случае реорганизации любой из сторон все права и обязанности переходят к их правопреем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оящий Договор составлен на ___________ листах, в 3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обязан в течение 10 дней с момента подписания настоящего Договора представить его в Департамент финансов Правительства Москвы для занесения в Единый реестр бюджетных, внебюджетных и хозрасчетных счетов г. Москвы. После регистрации настоящего Договора один его экземпляр находится у Клиента, другой - в Банке, а третий - в Департаменте финансов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ий Договор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се споры по настоящему Договору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лиент:    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о: Департамент финан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5</Words>
  <Characters>8460</Characters>
  <CharactersWithSpaces>7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Мэр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расчетно-кассового обслуживания бюджетных счетов, счетов для учета операций со средствами, полученными от предпринимательской и иной приносящей доход деятельности, а также средствами, поступающими во временное распоряжение организаций, ф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