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Нахаб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октября 2008 г. N 79/1-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ОГО НАЙМА ЖИЛОГО ПОМЕЩЕНИЯ МУНИЦИП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ГО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с. Нахаб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 20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городского  поселения Нахабино,  именуемая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Наймодатель", в лице главы администрации  городского  поселения  Нахаби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Устава  муниципального  образования  "Город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еление Нахабино", и гражданин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Наниматель", с другой стороны, на основании  орд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жилое помещение N _____, серия ______ от "__" ____________, выданно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настоящим договором Наймодатель предоставляет Нанимателю и членам его семьи за плату во владение и пользование пригодное для постоянного проживания изолированное жилое помещение муниципального жилищного фонда, состоящее из ______ комнат в ______ квартире общей площадью ______ кв. м, в том числе жилой ________ кв. м, по адресу: город _________, район ____________, поселок __________, улица _________, дом N _____, корпус N ____, квартира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ймодатель обязуется обеспечить предоставление за плату услуг п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ю общего имущества жилого д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ому обслуживанию общих коммуникаций, технических устройств и технических помещений жилого д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кущему ремонту общего имущества жилого дома в соответствии с установленным Правительством Российской Федерации перечнем связанных с таким ремонтом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ниматель обязуется использовать это жилое помещение по назначению и своевременно вносить плату за пользование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Жилое помещ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ъектом найма является изолированное жилое помещение, указанное в разделе 1, для проживания Нанимателя и членов его сем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Найм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йм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 десятидневный срок с момента подписания настоящего договора передать Нанимателю указанное в разделе 1 настоящего договора жилое помещение в надлежащем состоянии по акту приема-передачи жилого помещения, являющему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Не препятствовать свободному доступу Нанимателя в жилое помещение после передачи ему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беспечить предоставление услуг в соответствии с правилами и нормами технической эксплуатации жилищного фонда, установленными нормативными актами Российской Федерации, Правительством Московской области и муниципальным образованием "Городское поселение Нахабино", на условиях и в порядке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беспечить техническое обслуживание санитарно-технического и иного оборудования, находящегося в жилом помещении, а также бесперебойную работу общедомового инженер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Обеспечить ремонт мест общего пользования и конструктивных элементов жил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беспечить за свой счет внутриквартирный текущий ремонт жилых помещений Нанимателя в случаях, когда такой ремонт связан с устранением неисправностей отдельных конструктивных элементов жилого дома или оборудования в нем либо с производством капитально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Обеспечить в установленные сроки устранение повреждения санитарно-технического и иного оборудования в квартире Нанимателя по его заявлению, а в случае аварии - немедл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Обеспечить уборку мест общего пользования жилого дома, а также придомов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Предоставить за плату Нанимателю и проживающим совместно с ним членам его семьи, указанным в разделе 2, на время проведения капитального ремонта жилого дома другое жилое помещение, отвечающее санитарным и техническим требованиям, не расторгая при этом настоящего договора. Переселение Нанимателя и членов его семьи из занимаемого ими жилого помещения на другую жилплощадь и обратно производится Наймодателем за его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0. Обеспечивать своевременную подготовку жилого дома, санитарно-технического и иного инженерного оборудования, находящегося в нем, к эксплуатации в зимни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1. Заранее уведомлять Нанимателя о предстоящем капитальном ремонте дома либо занимаемых Нанимателем жилых помещений, о ремонте мест общего пользования жилого дома, об отключении, испытании или ином изменении режима работы инженерных сетей жил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2. Нести иные обязанности, предусмотренные настоящим договором, а также действующими законодательными и иными правовыми актами, содержащими условия социального найма жил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йм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В установленном порядке с предварительным уведомлением Нанимателя производить осмотры жилого дома и жилых помещений, а также санитарно-технического и иного оборудования, находящегося в них, с целью проверки их состояния и соблюдения Нанимателем условий их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Исключительно с согласия Нанимателя осуществлять переоборудование жилого дома, в котором находится сданное внаем жилое помещение, если такое переоборудование существенно изменяет условия пользования жилым по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Запретить проживание временных жильцов в жилом помещении при условии несоблюдения требований законодательства о норме жилой площади на одного челов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Осуществлять другие права, предусмотренные действующим законодательством, содержащим условия социального найма жил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Нанимателя и членов его семь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ним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В десятидневный срок с момента подписания настоящего договора принять по акту приема-передачи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Вносить ежемесячно плату за пользование жилым помещением в порядке, размере и сроки, предусмотренные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Соблюдать правила пользования жилыми помещениями, содержания жилого дома и придомовой территории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ть жилое помещение в соответствии с его назнач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жилому помещению, санитарно-техническому и иному оборудованию, обеспечивать их сохранность. При обнаружении неисправностей в квартире немедленно принимать возможные меры к их устранению и в необходимых случаях сообщать о них Наймодателю или в соответствующую аварийную служб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жилому дому, объектам благоустройства и зеленым насажде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чистоту и порядок в подъездах, кабинах лифтов, на лестничных клетках и в других местах общего пользования; выносить мусор, пищевые и бытовые отходы в специально отведенные для этого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ть сбрасывания в санитарный узел мусора и отходов, засоряющих канализацию, не сливать жидкие пищевые отходы в мусоропров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пожарной безопасности при пользовании электрическими, газовыми и другими приборами, не допускать установки самодельных предохранительных электрических устройств, загромождения коридоров, проходов, лестничных клеток, запасных выходов, выполнять другие требования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но расходовать воду, газ, электрическую и тепловую энерг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ь за свой счет не реже одного раза в пять лет текущий ремонт занимаемого жилого помещения и мест общего пользования в кварти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ть устранение за свой счет повреждений жилого помещения, а также ремонт либо замену поврежденного санитарно-технического или иного оборудования, если указанные повреждения произошли по вине Нанимателя либо других лиц, совместно с ним проживаю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роизводить переустройство, реконструкцию, перепланировку жилого и подсобных помещений, переоборудование балконов и лоджий, перестановку либо установку дополнительного санитарно-технического и иного оборудования без предварительно полученного письменного разрешения Найм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Не допускать выполнения в квартире работ или совершения других действий, приводящих к порче жилых помещений либо нарушающих нормальные условия проживания в других жилых помещениях, в том числе создающих повышенный шум или вибр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Обеспечить доступ в занимаемое жилое помещение представителям Наймодателя, включая работников организаций, осуществляющих техническое обслуживание и ремонт жилого дома и находящегося в нем санитарно-технического и иного оборудования, для осмотра технического и санитарного состояния жилого помещения, санитарно-технического и иного оборудования, приборов учета и контроля, находящихся в нем, а работникам указанных организаций также и для выполнения необходимых ремонтных работ, работ по ликвидации аварии либо неисправности оборудования, приборов учета и контроля, находящихся в жилом помещении, создающих угрозу нанесения ущерба иным помещениям, с целью предотвращения ущерба либо уменьшения его объема. В случае отсутствия в жилом помещении вместе со всеми совместно проживающими с ним членами его семьи и иными лицами более одного месяца Наниматель обязан уведомить об этом Найм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Переселиться с совместно проживающими с ним членами семьи на время проведения капитального ремонта жилого дома, в котором он проживает, в другое предоставляемое Наймодателем жилое помещение, отвечающее санитарным и технически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При расторжении настоящего договора освободить и сдать Наймодателю жилое и подсобные помещения, санитарно-техническое и иное оборудование по акту приема-передачи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исполнения п. 4.1.3 Наниматель вносит на счет ЦБФ "Муниципальное имущество" сумму непроведенного текущего ремонта, определенную в передаточном а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приема-передачи жилого помещения составляется и подписывается Наймодателем и Наним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8. Ознакомить всех совместно проживающих с ним совершеннолетних членов своей семь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9. Нести иные обязанности, предусмотренные действующими законодательными и иными нормативно-правовыми актами и применимые к условиям социального найма жил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ним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Вселить в занимаемое им жилое помещение в качестве постоянно проживающих с Нанимателем своего супруга/детей, родителей, других родственников, нетрудоспособных иждивенцев и иных лиц, получив на это письменное согласие всех постоянно проживающих с ним совершеннолетних членов своей семьи. На вселение к родителям их детей, не достигших совершеннолетия, согласия остальных членов семьи не требу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С письменного согласия проживающих совместно с ним совершеннолетних членов семьи, включая временно отсутствующих, произвести в установленном порядке обмен занимаемого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Сдавать в поднаем с согласия проживающих совместно с ним членов семьи и Наймодателя занимаемое жилое помещение или часть его в случаях и в порядке, установл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Разрешить в порядке, предусмотренном ст. 680 ГК РФ, по взаимному согласию с проживающими с ним совершеннолетними членами его семьи и с предварительным уведомлением Наймодателя временное, на срок не более шести месяцев, проживание в находящемся в их пользовании жилом помещении другим гражданам без взимания платы за пользование по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Осуществлять другие права по пользованию жилым помещением, предусмотренные действующим законодательством, содержащим условия социального найма жил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латежи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остав платы за пользование жилым помещением, вносимой Нанимателем, включ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а за содержание общего имущества жилого д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а за ремонт мест общего поль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а за наем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змер платы за пользование жилым помещением определяется в порядке, установленном действующим законодательством, с учетом площади занимаемого жилого помещения, иных количественных и качественных характеристик жилого помещения и жилого дома, численности семьи Нанимателя, нормативов и качества предоставле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лата за пользование жилым помещением вносится Нанимателем ежемесячно не позднее десятого числа, следующего за месяцем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азмер платы за пользование жилым помещением, льготы по оплате за пользование жилым помещением, предоставленные Нанимателю в установленном порядке, и расчетный счет, на который вносятся платежи, указываются в расчетной книжке, предъявляемой Найм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одлежащая к оплате сумма, указанная в расчетной книжке, и установленная в соответствии с настоящим договором неустойка вносятся Нанимателем единоврем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ерерасчет платы за пользование жилым помещением осуществляется Наймодателем в случаях несоответствия размера платы, указанного в расчетной книжке, предъявленной Нанимателю, размеру платы, определяемому в соответствии с п. 5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Плата за пользование жилым помещением начисляется с момента передачи Нанимателю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В случае выселения Нанимателя и членов его семьи в иное жилое помещение на период капитального ремонта Наниматель вносит плату за пользование предоставленным на период ремонта жилым по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Тарифные ставки оплаты содержания, технического обслуживания, эксплуатации и ремонта жилья и иных услуг устанавливаются Советом депутатов городского поселения Нахаби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зменение и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зменения и дополнения вносятся в настоящий договор по соглашению сторон, а в случаях, предусмотренных законодательством, - с согласия всех совершеннолетних членов семьи На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подлежит изменению в случае принятия закона, устанавливающего обязательные для сторон иные правила, чем те, которые действовали при заключ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говор расторг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1. По требованию Нанимателя и с согласия всех совершеннолетних членов его сем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2. По требованию Наймодателя либо Нанимателя по решению суда в случаях, установленных законом, в том числе в связи с существенным изменением обстоятельств в соответствии со ст. 451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3. Невнесение Нанимателем в течение шести месяцев платы за пользование жилым помещением служит основанием для обращения Наймодателя в суд с иском о расторжении договора и выселении Нанимателя и всех совместно проживающих с ним членов его семьи с предоставлением иного жилого помещения, отвечающего санитарным и техническим требованиям, по нормам общеж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се изменения договора оформляются дополнительным соглашением, подписываются Наймодателем и Нанимателем в соответствии с условиями настоящего договора, если иное не предусмотрено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За несвоевременное внесение платы за пользование жилым помещением Наниматель уплачивает пени в размере 0,01% от суммы задолженности, за каждый день просрочки, начиная с одиннадцатого числа, следующего за месяцем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Убытки, понесенные сторонами в связи с неисполнением либо ненадлежащим исполнением своих обязательств по настоящему договору, возмещаются виновной стороной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квидацию последствий аварий, происшедших по вине Нанимателя или совместно проживающих с ним членов его семьи, обеспечивает Наймодатель за счет средств Нанимателя либо с согласия Наймодателя Наним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ймодатель освобождается от ответственности за нарушение качества предоставления услуг, если докажет, что оно произошло вследствие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ниматель несет ответственность за нарушение требований пожарной безопасности в соответствии с Федеральным законом "О пожарной безопас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Наймодатель не несет ответственности за нарушение своих обязательств по настоящему договору и ухудшение качества производимых работ в случае задержки их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оговор подлежит обязательной регистрации Найм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поры, которые могут возникнуть между сторонами по договору, разрешаются путем переговоров либо в судебном, административном порядке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о вопросам, не урегулированным договоро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Договор вступает в силу с момента передачи жилого помещения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Договор составлен в двух экземплярах, первый из которых находится у Наймодателя, второй - у На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:                                     Наним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  Адре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ны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____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а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Нахаб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 Полета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0</Words>
  <Characters>16721</Characters>
  <CharactersWithSpaces>14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1:00Z</dcterms:created>
  <dc:creator>Органы местного самоуправления городского поселения Нахабино Красногорского района (Московская область)</dc:creator>
  <dc:description/>
  <dc:language>en-US</dc:language>
  <cp:lastModifiedBy/>
  <dcterms:modified xsi:type="dcterms:W3CDTF">2011-10-30T17:41:00Z</dcterms:modified>
  <cp:revision>2</cp:revision>
  <dc:subject>Договор</dc:subject>
  <dc:title>Типовой договор социального найма жилого помещения муниципального жилищного фонда в городском поселении Нахабино Красного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