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1999 г. N 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ТОВАРОВ И ТРАНСПОР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АЕМЫХ НА ТАМОЖЕННЫЕ СКЛ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КЛАДЫ ВРЕМЕННОГО ХРА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ТАМОЖЕНН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_ 199 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акционерное общество "Таможенно - страховая компания", именуемое в дальнейшем "Страховщик", в лице председателя правления Касимова У.М., действующего на основании Устава, с одной стороны, и таможенный склад/склад временного хранения (склад) __________________, именуемый в дальнейшем "Страхователь", в лице ______________________, действующего на основании _____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ахователь обязуется передавать на страхование, а Страховщик принимать на страхование все партии товаров и транспортных средств, помещаемые на склад Страхов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термины и опре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ртия товаров и транспортных средств - совокупность товаров и транспортных средств одного или нескольких наименований, типов, марок, заявленная в одной отдельной краткой таможенной декла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ым риском является предполагаемое событие, обладающее признаками вероятности и случайности его наступления, на случай которого заключается договор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ым случаем является совершившееся событие, предусмотренное договором страхования и повлекшее утрату застрахованных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ой суммой является определенная договором страхования денежная сумма, исходя из которой устанавливаются размеры страхового взноса и страхов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е возмещение (размер страховой выплаты) не может превышать размера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аховым взносом является плата за страхование, которую Страхователь обязан уплатить Страховщику в соответствии с договоро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 пожаром согласно настоящему договору понимается возникновение огня, способного самостоятельно распространяться вне мест, специально предназначенных для его разведения и поддержания. Убытки от повреждений огнем, возникшие не в результате пожара, а также убытки, причиненные застрахованным товарам и транспортным средствам в результате обработки огнем, теплом или иного термического воздействия с целью переработки или в иных целях (сушка, варка, глажение, копчение, жарка, горячая обработка или плавление металлов и т.д.),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возмещению ущерб, нанесенный застрахованным товарам и транспортным средствам в результате действий пожарной команды и применения средств пожароту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годоприобрета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годоприобретателем по настоящему договору является Московское таможенное управление Государственного таможенного комите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щик обязуется возместить Московскому таможенному управлению Государственного таможенного комитета Российской Федерации (выгодоприобретателю) сумму таможенных платежей, подлежащих уплате Страхователем, декларантом или иным заинтересованным лицом, при утрате товаров и транспортных средств, помещаемых на склад Страхователя, в результате наступления предусмотренных в договоре событий (страховых случае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кт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ъектом страхования является каждая партия товаров и транспортных средств, заявленная в отдельной краткой таможенной декларации и помещаемая на склад Страхов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аховые риски и страховые случа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овары и транспортные средства, помещаемые на склад Страхователя, являются застрахованными на случай их утраты вследствие наступления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жар; удар молнии; взрыв газа, употребляемого для бытов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адение пилотируемых летательных аппаратов или 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езд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зрыв паровых котлов, газохранилищ, газопроводов, машин, аппаратов и других аналогич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овреждение водой из водопроводных, канализационных, отопительных систем и систем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ража со взл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 является страховым случаем утрата товаров и транспортных средств, произошедшая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оенных действий всякого рода или их последствий, гражданской войны, народных волнений, забастовок, локаутов, конфискации, реквизиции, ареста, уничтожения или повреждения застрахованных товаров и транспортных средств по распоряжению военных или гражданских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оздействия ядерной энергии в люб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Умысла или грубой неосторожности Страхователя или его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амовозгорания, брожения, гниения или других естественных свойств застрахованных товаров и транспортных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ая сумма и лимит ответ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ая сумма по каждой партии товаров и транспортных средств, принятых на страхование, определяется в размере причитающихся таможенных платежей по данной партии товаров и транспортных средств, но не выше 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 и срок действия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ы и транспортные средства считаются застрахованными только на территории склада Страхователя, расположенного по адресу: 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страхованные товары и транспортные средства изымаются с места страхования, договор страхования в отношении перемещенных товаров и транспортных средств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Страховщика по каждой партии товаров и транспортных средств наступает с момента поступления указанной партии на склад Страхователя (оформления складских документов, подтверждающих факт, дату и время принятия товаров и транспортных средств на склад) и заканчивается в момент ее выпуска в свободное обращение (простановки на грузовой таможенной декларации на данную партию товаров и транспортных средств личной печати таможенного инспектора, разрешающей выпуск товаров в свободное обраще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аховые взносы и порядок их у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рахователь обязан уплачивать страховые взносы в размере _____________________ за каждую партию товаров и транспортных средств, помещаемых на склад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рахователь обязан уплатить первый страховой взнос в размере ________________________ не позднее 3 (трех) банковски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страховой взнос возмещается Страхователю при окончании срока действия договора или учитывается при его перезаключении на очередно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рахователь самостоятельно рассчитывает сумму страховых взносов, подлежащих уплате Страховщику, за все партии товаров и транспортных средств, помещенных на склад Страхователя в течение отчетного месяца, и представляет соответствующий расчет Страховщику по факсу или курьером по форме, указанной в приложении к настоящему договору, не позднее 5 (пятого) числа следующего за отчетн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рахователь обязан уплачивать страховые взносы за все партии товаров и транспортных средств, помещенных на склад Страхователя в течение отчетного месяца, не позднее 5 (пятого) числа следующего за отчетным месяца. В подтверждение уплаты страховых взносов за отчетный месяц Страхователь обязан направить Страховщику по факсу или курьером копию платежного поручения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 письменному поручению Страхователя страховой взнос может уплатить любое другое лицо, при этом никаких прав по договору страхования оно не приобретает. О данном поручении Страхователь обязан поставить в известность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Страховщик имеет право проверять достоверность представленных Страхователем расчетов и правильность уплаты страховых взносов на основе данных бухгалтерского учета. Страхователь не вправе препятствовать Страховщику провести соответствующую проверку взаиморасч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рок действия договора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страхования считается заключенным со дня подписания сторонами настоящего договора страхования. С этого момента у Страхователя возникает обязанность уплатить первый страховой взнос в размере и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трахования заключен на срок с 00 часов 00 мин. "__"_______ 199 __ г. до 24 часов 00 мин. "___"________ 199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страхования прекращается досрочно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ы Страхователем очередного страхового взноса в течение месяца после наступления определенного договором срока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зменение степени ри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рахователь обязан немедленно, как только это станет ему известно, сообщить Страховщику о всех существенных изменениях в принятом на страхование риске (отзыв или приостановление действия лицензии на учреждение таможенного склада/склада временного хранения Страхователя, о сносе, перестройке или переоборудовании зданий или сооружений склада Страхователя, изменении режима охран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сле заключения договора страхования Страхователь не имеет права предпринимать или допускать какие-либо действия, ведущие к повышению степени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неуведомления Страхователем Страховщика о повышении степени риска последний имеет право отказаться от выплаты страхового возмещения по страховому случаю, произошедшему после повышения степени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траховщик не вправе отказать в выплате страхового возмещения по обстоятельствам, указанным в п. 10.3 договора, если обстоятельства, увеличивающие степень риска, отпали на момент наступления страхово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повышения степени риска Страховщик имеет право потребовать перезаключения договора страхования на условиях, соответствующих степени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Страховщик имеет право в течение срока действия договора страхования проверять противопожарное состояние и порядок охраны на складе Страхов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рушение норм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Если Страхователь нарушает установленные законами или иными нормативными актами правила и нормы пожарной безопасности, охраны помещений и ценностей, безопасности проведения работ или аналогичные нормы, а также если такие нарушения осуществляются с ведома Страхователя, Страховщик имеет право отказаться от выплаты страхового возмещения по страховым случаям, непосредственной причиной которых явилось нарушение нор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е возмещение, однако, выплачивается, если нарушение этих норм не связано с причинами возникновения убыт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язанности Страхователя при наступлении страхового случ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и наступлении страхового случая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1. Незамедлительно, но в любом случае не позднее пяти суток, считая с того дня, когда он узнал или должен был бы узнать об убытке, известить об этом Страховщика или его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2. Принять все возможные меры по предотвращению или уменьшению убытка и спасению застрах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 должен запросить у Страховщика, если это представляется возможным, инструкции, которые ему следует вы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3. Предоставить Страховщику или его представителям возможность проводить осмотр или обследование поврежденных товаров и транспортных средств, расследование в отношении причин наступления страхового случая и размера убытка, участвовать в мероприятиях по уменьшению убытка и спасанию застрах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4. Сообщить Страховщику в письменном виде всю информацию, необходимую для заключения о размере и причинах повреждений или гибели застрахованных товаров и транспортных средств, предоставить не позднее одного месяца со дня наступления страхового случая описи поврежденных, погибших или утраченных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5. Сохранить пострадавшие товары и транспортные средства в том виде, в котором они оказались после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 имеет право изменять картину убытка, только если это диктуется соображениями безопасности, уменьшением размеров убытка, с согласия Страховщика или по истечении двух недель после уведомления Страховщика об убы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Если Страхователь не выполнит какое-либо из вышеуказанных обязательств, Страховщик имеет право отказаться от выплаты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Страховщик и его представители имеют право участвовать в спасании и сохранении застрахованного имущества, принимая и указывая необходимые для этого меры, однако эти действия Страховщика или его представителей не могут рассматриваться как признание его обязанности выплатить страховое воз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ахователь препятствует участию Страховщика или его представителя в спасании и сохранении застрахованного имущества, страховое возмещение сокращается в той мере, в которой это привело к увеличению убы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Представитель Страховщика вправе приступить к осмотру пострадавшего имущества, не дожидаясь извещения Страхователя о наступлении страхового случая. Страхователь не вправе препятствовать ему в проводимом осмот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мысел или грубая неосторожность Страхо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Если Страхователь умышленно или по грубой неосторожности совершит или допустит действия, ведущие к возникновению убытка, или умышленно введет Страховщика или его представителей в заблуждение при определении причин наступления страхового случая или размера убытка, Страховщик полностью освобождается от обязанности выплачивать страховое возмещение по этому убы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Если кто-либо из руководящих сотрудников Страхователя будет осужден в порядке, предусмотренном уголовным законодательством, за умышленное причинение ущерба застрахованному имуществу либо за подлог, обман или мошенничество при определении причин наступления страхового случая и размера убытка, после вступления в силу такого приговора освобождение Страховщика от обязанности выплачивать страховое возмещение считается окончательн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лата страхового воз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Страховое возмещение подлежит выплате после того, как полностью будут установлены причины наступления страхового случая и размер убытка. Страхователь обязан представить Страховщику все необходимые документы, подтверждающие причины наступления страхового случая и размер убытка. Непредставление таких документов дает Страховщику право отказать в выплате страхового возмещения в части убытка, не подтвержденной так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Страховое возмещение выплачивается в сумме, равной размеру таможенных платежей, подлежащих уплате в бюджет Российской Федерации, за уничтоженные или поврежденные в результате страхового случая партии товаров или транспортных средств, принятых на страхование, но не выше лимита ответственности,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бытка определяется Страховщиком на основании данных осмотра и исходя из действительной стоимости пострадавшего имущества и других документов, подтверждающих размер убы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 случае возникновения споров между сторонами о причинах наступления страхового случая и размере убытка каждая из сторон имеет право потребовать проведения экспертизы. Экспертиза проводится за счет стороны, потребовавшей ее проведения. В случае, если по результатам экспертизы будет установлено, что отказ Страховщика в выплате страхового возмещения был необоснованным, Страховщик принимает на себя долю расходов по экспертизе, соответствующую соотношению суммы, в выплате которой было первоначально отказано, и суммы страхового возмещения, выплаченной после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роведение экспертизы по случаям, признанным после ее проведения не страховыми, относятся на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Страховщик имеет право отсрочить выплату страхового возмещения в случае, если соответствующими органами внутренних дел возбуждено уголовное дело против Страхователя или его уполномоченных лиц и ведется расследование обстоятельств, приведших к наступлению страхового случая, - до окончания ра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После выплаты страхового возмещения к Страховщику переходят в пределах оплаченной суммы права, которые Страхователь или выгодоприобретатель имеют по отношению к лицам, несущим ответственность за причинение ущерба. Страхователь обязан передать Страховщику все документы и предпринятые им действия, необходимые для осуществления регрессного права требования к винов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ахователь откажется от таких прав или осуществление этих прав окажется невозможным по его вине, то Страховщик освобождается от обязанности выплачивать страховое возмещение в размере, соответствующем причиненному ему вышеуказанными действиями убытку. В случае, если оплата страхового возмещения уже произведена, Страхователь обязан возвратить Страховщику сумму, соответствующую этому убы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Если Страхователь или выгодоприобретатель возмещение за убыток получил от третьих лиц, Страховщик оплачивает лишь разницу между суммой, подлежащей оплате по условиям страхования, и суммой, полученной от третьих лиц. Страхователь обязан немедленно известить Страховщика о получении таки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7. Страхователь обязан возвратить Страховщику выплаченное последним страховое возмещение (или его соответствующую часть), если в течение предусмотренных законодательством РФ сроков исковой давности обнаружилось такое обстоятельство, которое по закону или по настоящим условиям полностью или частично лишает Страхователя права на полученное страховое возмещ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Безубыточное прохождение договора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При безубыточном прохождении договора страхования (отсутствии страховых событий, предусмотренных настоящим договором, в течение отчетного месяца) Страхователь имеет право на возврат части страхового взноса в размере ______________ процентов от суммы, подлежащей уплате за отчетный меся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Форма заяв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Все заявления и изменения, предусмотренные условиями договора страхования, должны оформляться Страхователем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, возникающие в процессе исполнения обязательств по договору страхования, разрешаются путем переговоров. При недостижении соглашения по спорным вопросам их решение передается на рассмотрение суда (арбитражного суда)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щик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О "Таможенно - страховая компания"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. адрес: 123056, г. Москва,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л. Б. Грузинская, 56,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. адрес: 121019, г. Москва,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голевский б-р, 10/2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: 290-65-40, 290-41-9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294-47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77101168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АКБ "Промторгбанк" БИК 0445831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. счет 301018108000000001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ОКПО 179046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ОКОНХ 96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1</Words>
  <Characters>18529</Characters>
  <CharactersWithSpaces>15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страхования товаров и транспортных средств, помещаемых на таможенные склады и склады временного хранения, на сумму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