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целев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ймов, а также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жилищных зай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ОЙ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евого жилищного займа, предоставляемого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ослужащих для погашения первоначальн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олучении ипотечного кредита (займа) и (или)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 по ипотечному кредиту (зай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ороны  Российской  Федерации, являющее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органом исполнительной власти, обеспечивающим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жилищного  обеспечения  военнослужа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Федеральным  законом  "О  накопительно-ипотеч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" (далее - Федеральный закон)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государственного    учреждения    "Федеральное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ы   жилищного  обеспечения  военнослужащи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Заимодавцем, с одной стороны,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  далее    Заемщиком    (свидетельство  о   праве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ы  жилищного  обеспечения  военнослужа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целевого жилищного займа, серия _______, N _______ от 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т своего имени, по доверенности,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полож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Договора является предоставление Заимодав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  в  соответствии  со  статьей  14  Федерального  закона 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займа  за счет накоплений для жилищного обеспечения, учт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м   накопительном   счете  участника  накопительно-ипотеч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евой жилищный заем предо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 погашение первоначального взноса при получении ипотеч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а)  для приобретения в собственность Заемщика жилого помещения (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)  за  счет  накоплений  для жилищного обеспечения, учтенных на и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м  счете Заемщика, в размере 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  погашение  обязательств  по  ипотечному кредиту (займу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для  жилищного  обеспечения,  учтенных (учитываемых) на и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м счете Заем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помещение находится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жилого помещения ______ кв. метров, состоит из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, расположено на ________ этаже ____________-этажного дома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_____________ (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)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 дом  общей  площадью  ______  кв.  метров  расположе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 на  земельном  участке  общей  площадью  _____ 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  номер  земельного  участка  ___________,  целевое 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тегория)  земельного  участка  _________, вид разреш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_______________ (при приобретении жилого д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Жилое помещение (жилой дом) приобретается с использованием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займа и ипотечного кредита (займа), предоставленно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, иной кредитной организации,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-   Кредитор)   по   договору  ипотечного   кредита   (займа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N ________ (далее - договор ипотечного креди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читается   находящимся   в  залоге  у  Кредитора с дат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а собственности на жилое помещение и у Заимодавца -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оследующего договора об ипоте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ем     предшествующей    ипотеки    является   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 последующей ипотеки - Заимодав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гашение  первоначального  взноса при получении ипотеч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а)  осуществляется в соответствии с подпунктом "а" пункта 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утем перечисления средств на банковский счет Заемщика,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говоре ипотеч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Порядок предоставления и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евого жилищ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Целевой  жилищный  заем  предоставляется  и  погашается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равилами  предоставления участникам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жилищного  обеспечения  военнослужащих  целевых жилищных займ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огашения  целевых  жилищных  займов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15  мая  2008  г.  N 370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редства  целевого  жилищного  займа  и (или) средства, учт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м   накопительном   счете  Заемщика  и  перечисленные  Заимодавц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 обязательств по ипотечному кредиту после возникновения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исключения  Заемщика  из  реестра   участников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жилищного  обеспечения  военнослужащих  (далее  -  задолжен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возврату Заимодавцу в порядке и случаях, установленных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ях,  установленных  Правилами,  на  сумму остатка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ются   проценты   по   ставке,   равной   ставке   ре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Центральным банком Российской Федерации на дату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   для     исключения    Заемщика    из    реестра  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ы 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ава и обязанности Сторон определены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V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ри  возникновении  разногласий  между  Заимодавцем  и Заемщик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исполнения  настоящего  Договора  Стороны  примут  все  меры к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ю  путем переговоров. Разногласия, по которым Стороны не достиг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нности, подлежат рассмотрению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аждая из Сторон обязуется сохранять конфиденциальность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чей   информации,  полученной  от  другой  Стороны.  Передача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третьим лицам возможна только с письменного согласия Сторо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ях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астоящий  Договор  составлен  в  3  экземплярах,  имеющих 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, по 1 экземпляру для каждой из Сторон и 1 экземпляр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осуществляющего  государственную  регистрацию  прав 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имодавец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реквизиты)               (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сто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4</Characters>
  <CharactersWithSpaces>6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Российской Федерации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целевого жилищного займа, предоставляемого участнику накопительно-ипотечной системы жилищного обеспечения военнослужащих для погашения первоначального взноса при получении ипотечного кредита (займа) и (или) погашения обязательств по ип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