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ам накопительно-ипоте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жилищ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 целевых жилищ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ймов, а также пога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жилищных займ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ИПОВОЙ ДОГОВОР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целевого жилищного займа, предоставляемого учас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копительно-ипотечной системы жилищ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оеннослужащих, для приобретения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жилых помещ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заключ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обороны  Российской  Федерации, являющееся уполномо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органом исполнительной власти, обеспечивающим функцион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ительно-ипотечной   системы  жилищного  обеспечения  военнослужащи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Федеральным  законом  "О  накопительно-ипотечной  сист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обеспечения военнослужащих" (далее - Федеральный закон), в 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должностного лица, его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государственного   учреждения     "Федеральное   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ительно-ипотечной   системы   жилищного  обеспечения  военнослужащих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(ей)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и реквизиты документа, на основании которого дей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лжност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далее Заимодавцем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аспорт, серия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ая)   далее   Заемщиком   (свидетельство  о    праве   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ительно-ипотечной  системы  жилищного  обеспечения  военнослужащих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е целевого жилищного займа, серия ______, N ___________ от 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(ая)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т своего имени, по доверенности, на основании 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ли положения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I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едметом настоящего Договора является  предоставление  Заимодавц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щику   целевого   жилищного   займа   за счет  накоплений для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в размер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   учтенных    на   именном   накопительном     счете    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ительно-ипотечной  системы  жилищного  обеспечения  военнослужащих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о статьей 14 Федерального зак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Целевой жилищный заем предоставляется на приобрет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лого помещения, находящегося по адресу: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площадь жилого помещения ________ кв. метров, состоит из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нат, расположено на ________ этаже _________-этажного  дома,  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 ____________________ (__________________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цифрами)          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приобретении жилого помещен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лого дома общей площадью _______________ кв. метров,   распол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, на земельном учас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площадью _______________ кв. метров, кадастровый   номер  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________________________, целевое назначение (категория)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________________________, вид разрешенного использования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____________________ (при приобретении жилого дом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Жилое помещение (жилой дом) приобретается с использованием цел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займа и считается находящимся в залоге в силу закона у Заимодав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аты государственной регистрации права собственности на жилое помещ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II. Порядок предоставления и погашения цел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илищного з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Целевой  жилищный  заем  предоставляется  и  погашается  в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Правилами  предоставления участникам  накопительно-ипоте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 жилищного  обеспечения  военнослужащих  целевых жилищных займов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погашения  целевых  жилищных  займов,  утвержденными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от  15  мая  2008  г.  N 370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В  случае если Заемщик досрочно уволен с военной службы и у нег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ли   основания,   предусмотренные   пунктами  1,  2  и  4  статьи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,  целевой жилищный заем подлежит возврату Заимодавцу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слением   процентов   по   ставке,   равной   ставке  рефинансир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й Центральным банком Российской Федерации на дату возникнов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й  для  исключения его из реестра участников накопительно-ипоте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 жилищного  обеспечения  военнослужащих,  в  порядке,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III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рава и обязанности Сторон определены Правил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IV. Прочи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При  возникновении  разногласий  между  Заимодавцем  и Заемщико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м  исполнения  настоящего  Договора  Стороны  примут  все  меры к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ю  путем переговоров. Разногласия, по которым Стороны не достиг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енности, подлежат рассмотрению в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аждая из Сторон обязуется сохранять конфиденциальность финансово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чей  информации, полученной от другой Стороны. Передача такой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им  лицам возможна только с письменного согласия Сторон или в случа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 Настоящий  Договор  составлен  в  3  экземплярах,  имеющих  рав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 силу, по 1 экземпляру для каждой из Сторон и 1 экземпляр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,  осуществляющего  государственную  регистрацию  прав  на не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и сделок с н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квизиты и 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имодавец                              Заем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, реквизиты)    (ф.и.о., паспортные данные, место жи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2</Words>
  <Characters>6170</Characters>
  <CharactersWithSpaces>5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0:00Z</dcterms:created>
  <dc:creator>Правительство Российской Федерации</dc:creator>
  <dc:description/>
  <dc:language>en-US</dc:language>
  <cp:lastModifiedBy/>
  <dcterms:modified xsi:type="dcterms:W3CDTF">2011-10-30T17:40:00Z</dcterms:modified>
  <cp:revision>2</cp:revision>
  <dc:subject>Договор</dc:subject>
  <dc:title>Типовой договор целевого жилищного займа, предоставляемого участнику накопительно-ипотечной системы жилищного обеспечения военнослужащих, для приобретения жилого помещения (жилых помещен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