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7 г. N 581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Подольск                                     "___" 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нитарное предприятие "Управляющая компания", ИНН 5074034797, зарегистрированное Межрайонной инспекцией N 5 ФНС 5074, свидетельство серии N 50 N 009783035 от 19.10.2006 внесенное в Единый государственный реестр юридических лиц за основным государственным регистрационным номером N 1065074068773, расположенное по адресу: г. Подольск, ул. Сосновая, д. 12, в лице директора Саломасова Е.К., именуемое в дальнейшем "Управляющий", и собственник помещения, расположенного в многоквартирном жилом доме по адресу: Подольский район, ________________________, именуемый в дальнейшем "Собственник", действующие на основании решения общего собрания собственников многоквартирного дома по адресу: Подольский район, ________________ (протокол собрания от __________)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казание Управляющим услуг и выполнение работ по управлению многоквартирным домом, в том числе надлежащему содержанию и ремонту общего имущества многоквартирного дома, предоставление коммунальных услуг собственникам помещений в таком доме и пользующимся помещениями на законном основании в этом доме лицам, осуществление иной направленной на достижение целей управления многоквартирном домо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услуг и работ по содержанию и ремонту общего имущества в многоквартирном доме предоставляется в соответствии с Правилами предоставления коммунальных услуг гражданам (утвержденными постановлением Правительства РФ 23.05.2006 N 30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работ и услуг, указанных в настоящем Договоре, может быть изменен Управляющим в связи с изменениями действующего законода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управление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по содержанию и выполнять работы по текущему ремонту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лять коммунальные услуги собственникам помещений, а также членам их семей, нанимателям и членам их семей, иным законным пользователям помещений в соответствии с обязательными требованиями, установленными Правилами предоставления коммунальных услуг гражданам и в необходимом объеме, в том числе (ненужное за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олодное водоснаб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рячее водоснаб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доот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от Собственника плату за содержание и текущий ремонт общего имущества, а также плату за управление многоквартирным домом, коммунальные и друг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ы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ывать работы по устранению причин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ссматривать предложения, заявления, жалобы Собственника, принимать меры по устранению указанных в них недостатков, вести учет устран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нформировать Собственника о причинах и предполагаемой продолжительности в предоставлении коммунальных услуг путем размещения соответствующей информации на информационных стендах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случае предоставления коммунальных услуг с перерывами более трех суток произвести перерасчет платы за коммунальные услуги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доставку Собственнику платежных документов не позднее 25 числа оплачиваем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едставлять Собственнику отчет о выполнении Договора за истекший календарный год в течение первого квартала, следующего за истекшим годом действия Договора, а при заключении Договора на срок один год - не ранее чем за два месяца и не позднее чем за один месяц до истечения срока его действия. Отчет предоставляется на общем собрании Собственников помещений, а в случае проведения собрания в заочной форме - в письменном виде по требованию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На основании заявки Собственника направлять своего сотрудника для составления акта о нанесении ущерба общему имуществу многоквартирного дома или помещению(ям)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ести реестр Собственников, делопроизводство, бухгалтерский учет и бухгалтерскую отчетность по управлению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озывать и проводить общие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ыносить предложения на общем собрании Собственников помещений в многоквартирном доме об оплате расходов на капитальный ремонт многоквартирного дома, о сроке и начале капитального ремонта, необходимом объеме работ, стоимости материалов, порядке финансирования ремонта, сроках возмещения расходов и другие предложения, связанные с условиями проведени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от Собственника плату з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невнесения Собственником платы в течение _____ месяцев, поручать Исполнителю заказа, эксплуатирующему многоквартирный дом, произвести отключение квартиры от подачи водоснабжения, электроэнергии и сигнала кабельного телевидени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 согласованию с Собственником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вопросам, связанным с содержанием, управлением, эксплуатацией и ремонтом многоквартирного дома, представлять перед третьими лицами интересы Собственника в судебных и иных ин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иные права, предусмотренные действующим законодательством РФ, Московской области, Подольского муниципального района, регулирующие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а Собствен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ддерживать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вносить плату за жилищные и коммунальные услуги не позднее 10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 внесении платы за жилье и коммунальные услуги с нарушением сроков, предусмотренных законом и настоящим Договором, начисляются пени.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, начиная со следующего дня после установленного срока о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блюдать правила пользования помещениями, содержания многоквартирного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Собствен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ьзоваться общим имуществом многоквартирного дома, получать коммунальные услуги, отвечающие параметрам качества и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изводить переустройство, реконструкцию, перепланировку самого помещения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Реализовывать иные права, вытекающие из права собственности на помещения, предусмотренные действующими законодательными и иными нормативно-правовыми акт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Договора определяется как сумма платы за помещения, коммунальные услуги, содержание и ремонт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помещения и коммунальные услуги для Собственников помещений в многоквартирном доме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лату за содержание и ремонт помещения, включающую в себя плату за услуги и работы по управлению многоквартирным домом, плату за наем, содержание, текущий и капитальный ремонт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ту за коммунальные услуги, включающую в себя плату за холодное и горячее водоснабжение, водоотведение,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за содержание и ремонт помещения определяется в соответствии со ставками оплаты, установленными в Подольском муниципальн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платы за коммунальные услуги определяется в соответствии с тарифами на коммунальные услуги, установленными в Подольском муниципальн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платы за оказанные работы и услуги, установленные настоящим Договором, и обслуживание жилого или нежилого помещения может быть изменен на основании нормативно-правовых актов органов государственной власти и местного самоуправления, но не чащ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обязан информировать Собственника об изменении размера платы не позднее чем за тридцать дней до даты представления платежных документов, на основании которых будет вноситьс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бственник вносит плату на расчетный счет или в кассу Управляющего не позднее 10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лата за помещение и коммунальные услуги вносится на основании платежных документов, представленных не позднее первого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использование Собственниками и иными лицами помещений не является основанием невнесения платы за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общим собранием Собственников помещений многоквартирного дома работа Управляющего признается неудовлетворительной, Управляющему выносится предупреждение и дается срок в размере _____ месяцев в целях исправления недостат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уждение помещения новому Собственнику не является основанием для досрочног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______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Управляющего с обязательным уведомлением об этом не позже чем за ___ месяцев либо если многоквартирный дом в силу обстоятельств, за которые Управляющий не отвечает, окажется в состоянии, непригодном для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Управляющего, если не определен его правопреем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расторжения Договора учетная, расчетная, техническая документация, материальные ценности передаются лицу, назначенному общим собранием Собственников, а в отсутствие такового - любому Собственнику или нотариусу на хран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астоящего Договора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рганизация общего собр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шение об организации общего собрания Собственников помещений многоквартирного дома принимается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чередное собрание Собственников проводится не реже 1 раза в год.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неочередное общее собрание может проводиться по инициативе Собственника помещения. Собственники помещений предупреждаются о проведении внеочередного общего собрания заказными письмами с уведомлением. Расходы на организацию внеочередного общего собрания несет инициатор его созы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заключен сроком до _________ (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может быть расторгнут в порядке, установленном в 6 ста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, какие были предусмотрены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равляющий    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место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</Words>
  <Characters>13429</Characters>
  <CharactersWithSpaces>1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управления многоквартирным домом на территории г. Подоль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