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залогов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ОЙ 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утвержденно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 зарегистрированног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логодатель"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зарегистрированн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логодержатель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  кредитному договору N _________ от "___"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предоставил Залогодателю кредит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) тыс. рублей со сро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_ г. из расчета 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 обеспечение  своевременного  возврата  кредита,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за   пользование   ссудой,   включая   возмещение  поте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Залогодержателю   ненадлежащим   выполнение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Залогодатель  передает  в залог  Залогодержателю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ое за ним на праве хозяйственного 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  заложенного   имущества   является 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(при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женное имущество оценивается сторонами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органа, уполномоченного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, предъявлять по его первому требованию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логе товаров в обороте и переработке владеть, пользоваться и распоряжаться ими с соблюдением правил, предусмотренных Гражданским кодексом РФ и Законом РФ "О залог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о документам и фактически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N ___ от "___"__________ 200_ г.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 в случае, если сумма, вырученная от продажи заложенных ценностей, не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вышеуказанных прав сторон по настоящему договору Комитет по управлению имуществом также обладает самостоятельным правом проверить в любое время по документам и фактически наличие, состояние и условия содержания и эксплуатации заложенного имущества, в т.ч. с привлечением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сторон регулируются во всем, что прямо не предусмотрено настоящим договором, действующим законодательством РФ,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подписания и регистрации его в реестре залоговых сделок Комитета по управлению имуществом, прекращается с исполнени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есяти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четырех идентичных экземплярах, из которых первый и третий хранятся у Залогодержателя, второй экземпляр выдается Залогодателю, четвертый - у Комитета по управлению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Юридические адреса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0__ г.          "___"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 Черноголо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Е.Н. Бори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3</Characters>
  <CharactersWithSpaces>5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залога имущества, закрепленного на праве хозяйственного ведения за муниципальным предприятием города Черноголовка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