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овых сдел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ОВОЙ ДОГОВОР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_" _____________ 199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действ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става, утвержденног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и зарегистрированног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логодатель"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, бан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устава, зарегистрированног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дальнейшем "Залогодержатель"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кредитному договору N ____ от __________ 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л Залогодателю кредит в сумм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лн. рублей со сроком погашения "___" 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асчета _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обеспечение  своевременного  возврата  кредита, 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за  пользование  ссудой,  включая   возмещение  потер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Залогодержателю  ненадлежащим  выполнением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  Залогодатель   передает   в   залог   Залогодерж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  закрепленное за  ним на праве хозяйственного 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 заложенного  имущества   является  неотъемлемой 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женное имущество оценивается сторонами в сумм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логодатель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ог осуществляется с согласия органа, уполномоченного собственнико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переданное в залог по настоящему договору, не является предметом залога по другому договору, свободно от долгов и не подлежит удерж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женное имущество остается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траховать предмет залога за свой счет и на его полную стоимость по согласованию с собственником имущества или органом, уполномоченным распоряжаться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, необходимые для сохранения предмета залога, включая капитальный и текущи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Залогодержателю возможность осуществления проверки сохранности заложенного имущества, предъявлять по его первому требованию необходи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озникновения у Залогодержателя права обращения взыскания на заложенное имущество реализовать его согласно суще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ло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и пользоваться предметом залога в соответствии с его назначением и при условии его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логе товаров в обороте и переработке владеть, пользоваться и распоряжаться ими с соблюдением правил, предусмотренных Гражданским кодексом РФ и Законом РФ "О залог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логодержатель обязан по требованию Залогодателя выдать ему документы, подтверждающие полное или частичное исполнени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по документам и фактическое наличие, размер, состояние и условия хранения предмета залога и требовать от Залогодателя принятия мер, необходимых для сохран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целевое использование выданной им под залог с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возврата в установленный кредитным договором N ______ от _____________ срок полученных денежных средств требовать от собственника или уполномоченного им органа реализовать в установленном законом порядке заложенное имущество и обратить полученную выручку на погашение обязательств заемщика по полученным сред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в установленном законом порядке недостающую сумму от продажи другого имущества, если сумма, вырученная от продажи заложенных ценностей, не достаточна для покрытия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мимо вышеуказанных прав сторон по настоящему договору Комитет по управлению имуществом также обладает самостоятельным правом проверять в любое время по документам и фактическое наличие, состояние и условия содержания и эксплуатации заложенного имущества, в т.ч. с привлечением соответствующи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тношения сторон регулируются во всем, что прямо не предусмотрено настоящим договором,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вступает в силу с момента его подписания и регистрации его в реестре залоговых сделок Комитета по управлению имуществом, прекращается с исполнением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10-дневный срок с момента регистрации настоящего договора внести в книгу записи залогов запись о залоге указанного в договоре имущества и представить свидетельство о регистрации залога в Комитет по управлению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се изменения и дополнения к настоящему договору действительны только при условии их оформления в письменном виде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составлен в 4 экземплярах, из которых первый и третий хранятся у Залогодержателя, второй экземпляр выдается Залогодателю, четвертый - у Комитета по управлению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Юридические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                             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имуществом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"___" 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10</Characters>
  <CharactersWithSpaces>5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залога имущества, закрепленного на праве хозяйственного ведения на территории муниципального образования «Воскресен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