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глас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логовых сделок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ЗАЛОГ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 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, действ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Устава, утвержденног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и зарегистрированного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Залогодатель, 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 бан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Устава, зарегистрированног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Залогодержатель,  заключили настоящий договор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о кредитному договору No. _____ от "___"___________ 199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предоставил Залогодателю кредит в сумме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____) млн. рублей со сроком пог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199 __ г. из расчета __________________ 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беспечение своевременного возврата кредита, уплаты процентов за пользование ссудой, включая возмещение потерь, причиненных Залогодержателю ненадлежащим выполнением кредитного договора, Залогодатель передает в залог Залогодержателю имущество, закрепленное за ним на праве хозяйственного 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заложенного имущества является неотъемлемой частью настоящего договора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ое имущество оценивается сторонами в сумме ______________ 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логодатель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ог осуществляется с согласия органа, уполномоченного собственнико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в залог по настоящему договору, не является предметом залога по другому договору, свободно от долгов и не подлежит у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ое имущество остается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траховать предмет залога за свой счет и на его полную стоимость по согласованию с собственником имущества или органом, уполномоченным распоряжаться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, необходимые для сохранения предмета залога, включая капитальный и текущ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Залогодержателю возможность осуществления проверки сохранности заложенного имущества, предъявлять по его первому требованию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озникновения у Залогодержателя права обращения взыскания на заложенное имущество реализовать его согласно суще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и пользоваться предметом залога в соответствии с его назначением и при условии его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залоге товаров в обороте и переработке - владеть, пользоваться и распоряжаться ими с соблюдением правил, предусмотренных Гражданским кодексом РФ и Законом РФ "О залоге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годержатель обязан по требованию Залогодателя выдать ему документы, подтверждающие полное или частичное исполнени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по документам и фактически наличие, размер, состояние и условия хранения предмета залога и требовать от Залогодателя принятия мер, необходимых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евое использование выданной им под залог с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возврата в установленные кредитным договором No. ___ от "___"_______ 199__ г. сроки полученных денежных средств требовать от собственника имущества или уполномоченного им органа реализовать в установленном законом порядке заложенное имущество и обратить полученную выручку на погашение обязательств заемщика по полученным сред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установленном законом порядке недостающую сумму от продажи другого имущества в случае, если сумма, вырученная от продажи заложенных ценностей, недостаточна для покрытия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мимо вышеуказанных прав сторон по настоящему договору Комитет по управлению имуществом также обладает самостоятельным правом проверять в любое время по документам и фактически наличие, состояние и условия содержания и эксплуатации заложенного имущества, в т.ч. с привлечением соответствующи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ношения сторон регулируются во всем, что прямо не предусмотрено настоящим договором,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вступает в силу с момента его подписания и регистрации его в реестре залоговых сделок Комитета по управлению имуществом, прекращается с исполнением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10-дневный срок с момента регистрации настоящего договора внести в книгу записи залогов запись о залоге указанного в договоре имущества и представить свидетельство о регистрации залога в Комитет по управлению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се изменения и дополнения к настоящему договору действительны только при условии их оформления в письменном виде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составлен в 4 экземплярах, из которых первый и третий хранятся у Залогодержателя, второй экземпляр выдается Залогодателю, четвертый - у Комитета по управлению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Юридические адреса сторон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а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ерж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логодатель                              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(замест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а по управлению имуществ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_"__________ 199 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60</Words>
  <Characters>6426</Characters>
  <CharactersWithSpaces>5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Глава Администрации Московской области</dc:creator>
  <dc:description/>
  <dc:language>en-US</dc:language>
  <cp:lastModifiedBy/>
  <dcterms:modified xsi:type="dcterms:W3CDTF">2011-10-30T17:38:00Z</dcterms:modified>
  <cp:revision>2</cp:revision>
  <dc:subject>Договор</dc:subject>
  <dc:title>Типовой договор залога имущества, закрепленного за залогодателем на праве хозяйственного 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