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залоговых сделок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городское поселение Ожере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устава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Залогодатель", 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, действующий на основании устава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логодержатель"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кредитному договору N ____________ от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предоставил Залогодателю кредит в сумм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млн. рублей со сроком погашения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расчета ____________________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беспечение своевременного возврата кредита, уплаты процентов за пользование ссудой, включая возмещение потерь, причиненных Залогодержателю ненадлежащим выполнением кредитного договора, Залогодатель передает в залог Залогодержателю имущество, принадлежащее ему на праве собственности (закрепленное за ним на праве хозяйственного ве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заложенного имущества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ое имущество оценивается сторонами в сумме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логодатель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ог осуществляется с согласия собстве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в залог по настоящему договору, не является предметом залога по другому договору, свободно от долгов и не подлежит у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ое имущество остается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, необходимые для сохранения предмета залога, включая капитальный и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Залогодержателю возможность осуществления проверки сохранности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озникновения у Залогодержателя права обращения взыскания на заложенное имущество реализовать его согласно суще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и пользоваться предметом залога в соответствии с его назначением и при условии его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траховать предмет залога за свой счет и на его полную стоимость по согласованию с собственником имущества или органом, уполномоченным распоряжатьс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ержатель обязан по требованию Залогодателя выдать ему документы, подтверждающие полное или частичное исполнени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по документам и фактическое наличие, размер, состояние и условия хранения предмета залога и требовать от Залогодателя принятия мер, необходимых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евое использование выданной им под залог с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озврата в установленные кредитным договором N ___ от "__" __________ 200__ г. сроки полученных денежных средств требовать от собственника имущества или уполномоченного им органа реализовать в установленном законом порядке заложенное имущество и обратить полученную выручку на погашение обязательств заемщика по полученным сред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установленном законом порядке недостающую сумму от продажи другого имущества в случае, если сумма, вырученная от продажи заложенных ценностей, недостаточна для покрытия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ношения сторон регулируются во всем, что прямо не предусмотрено настоящим договором,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вступает в силу с момента его регистрации в учреждениях государственной регистрации прав, прекращается с исполнением обеспеченного залогом обязательства и соответственно прекращением регистрационной записи в учреждениях государственной регистраци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10-дневный срок с момента регистрации настоящего договора внести в Реестр муниципального имущества запись о залоге указанного в договоре имущества и представить один экземпляр договора в администрацию городского поселения Ожерелье Каши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се изменения и дополнения к настоящему договору действительны только при условии их оформления в письменном виде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составлен в 2 экземплярах, по одному для Залогодателя и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Юридические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                          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4</Characters>
  <CharactersWithSpaces>4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городского поселения Ожерелье Кашир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залога муниципального имущества городского поселения Ожерелье Каши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