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залоговых сдел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ЗА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е на основании устава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го в дальнейшем "Залогодатель", и ___________________________ бан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й на основании устава, в лиц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в дальнейшем "Залогодержатель",  заключили  настоящий  договор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кредитному договору N ________ от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логодержатель     предоставил    Залогодателю    кредит    в   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  (___________)  млн.  рублей  со  сроком  погашения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 расчета ____________________________________% годовы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обеспечение своевременного возврата кредита, уплаты процентов за пользование ссудой, включая возмещение потерь, причиненных Залогодержателю ненадлежащим выполнением кредитного договора, Залогодатель передает в залог Залогодержателю имущество, закрепленное за ним на праве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ь заложенного имущества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ценивается сторонами в сумме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логодатель гарантирует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лог осуществляется с согласия органа, уполномоченного собственником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ущество, переданное в залог по настоящему договору, не является предметом залога по другому договору, свободно от долгов и не подлежит удерж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женное имущество остается у Залог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страховать предмет залога за свой счет и на его полную стоимость по согласованию с собственником имущества или органом, уполномоченным распоряжаться имуще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меры, необходимые для сохранения предмета залога, включая капитальный и текущий ремон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ять Залогодержателю возможность осуществления проверки сохранности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возникновения у Залогодержателя права обращения взыскания на заложенное имущество реализовать его согласно суще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логод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ладеть и пользоваться предметом залога в соответствии с его назначением и при условии его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до момента реализации предмета залога прекратить обращение взыскания на заложенное имущество посредством исполнения обеспеченного залогом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логодержатель обязан по требованию Залогодателя выдать ему документы, подтверждающие полное или частичное исполнени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логодержатель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по документам и фактическое наличие, размер, состояние и условия хранения предмета залога и требовать от Залогодателя принятия мер, необходимых для сохранения предмета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евое использование выданной им под залог ссу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невозврата в установленные кредитным договором N ___ от "__" _______ 200__ г. сроки полученных денежных средств требовать от собственника имущества или уполномоченного им органа реализовать в установленном законом порядке заложенное имущество и обратить полученную выручку на погашение обязательств заемщика по полученным средст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 установленном законом порядке недостающую сумму от продажи другого имущества в случае, если сумма, вырученная от продажи заложенных ценностей, недостаточна для покрытия дол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омимо вышеуказанных прав сторон по настоящему договору Управление муниципальной собственности администрации Рузского муниципального района также обладает самостоятельным правом проверять в любое время по документам и фактическое наличие, состояние и условия содержания и эксплуатации заложенного имущества, в т.ч. с привлечением соответствующих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Отношения сторон регулируются во всем, что прямо не предусмотрено настоящим договором,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ий договор вступает в силу с момента его регистрации в учреждениях государственной регистрации прав, прекращается с исполнением обеспеченного залогом обязательства и соответственно прекращением регистрационной записи в учреждениях государственной регистрации пр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лог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10-дневный срок с момента регистрации настоящего договора внести в Реестр муниципального имущества запись о залоге указанного в договоре имущества и представить один экземпляр договора в Управление муниципальной собственности администрации Руз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се изменения и дополнения к настоящему договору действительны только при условии их оформления в письменном виде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Настоящий договор составлен в 3 экземплярах, по одному для Залогодателя и Залогодержателя, третий - администрации Рузского муниципального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Юридические адреса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ержател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логодатель                                            Залогодерж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                  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8</Words>
  <Characters>5607</Characters>
  <CharactersWithSpaces>47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Органы местного самоуправления Рузского района (Московская область)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залога муниципального (недвижимого) имущества на территории Руз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