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глас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логовых сдел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 ЗАЛО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, действ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устава, утвержденног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и зарегистрированног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Залогодатель", 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 бан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устава, зарегистрированног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"Залогодержатель", заключили настоящий 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 кредитному договору N _____ от "___" ________ 200_ г. Залогодерж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л Залогодателю кредит в сумме ______ (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лн. рублей со сроком погашения "___" ________________ 200__ г. из 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% год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обеспечение своевременного возврата кредита, уплаты процентов за пользование ссудой, включая возмещение потерь, причиненных Залогодержателю ненадлежащим выполнением кредитного договора, Залогодатель передает в залог Залогодержателю имущество, закрепленное за ним на праве хозяйственного 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ь заложенного имущества является неотъемлемой частью настоящего договора (прилож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женное имущество оценивается сторонами в сумм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логодатель гарантирует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лог осуществляется с согласия органа, уполномоченного собственником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ущество, переданное в залог по настоящему договору, не является предметом залога по другому договору, свободно от долгов и не подлежит удерж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женное имущество остается у Зало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лог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страховать предмет залога за свой счет и на его полную стоимость по согласованию с собственником имущества или органом, уполномоченным распоряжаться иму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, необходимые для сохранения предмета залога, включая капитальный и текущий ремо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Залогодержателю возможность осуществления проверки сохранности заложенного имущества, предъявлять по его первому требованию необходимы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возникновения у Залогодержателя права обращения взыскания на заложенное имущество реализовать его согласно суще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лог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деть и пользоваться предметом залога в соответствии с его назначением и при условии его сохр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залоге товаров в обороте и переработке - владеть, пользоваться и распоряжаться ими с соблюдением правил, предусмотренных Гражданским кодексом РФ и Законом РФ "О залоге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любое время до момента реализации предмета залога прекратить обращение взыскания на заложенное имущество посредством исполнения обеспеченного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логодержатель обязан по требованию Залогодателя выдать ему документы, подтверждающие полное или частичное исполнение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логодерж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по документам и фактически наличие, размер, состояние и условия хранения предмета залога и требовать от Залогодателя принятия мер, необходимых для сохранения предмета зал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целевое использование выданной им под залог ссу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евозврата в установленные кредитным договором N ___ от "___" __________ 200__ г. сроки полученных денежных средств требовать от собственника имущества или уполномоченного им органа реализовать в установленном законом порядке заложенное имущество и обратить полученную выручку на погашение обязательств заемщика по полученным средств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ить в установленном законом порядке недостающую сумму от продажи другого имущества в случае, если сумма, вырученная от продажи заложенных ценностей, недостаточна для покрытия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мимо вышеуказанных прав сторон по настоящему договору Администрация Павлово-Посадского муниципального района Московской области также обладает самостоятельным правом проверять в любое время по документам и фактически наличие, состояние и условия содержания и эксплуатации заложенного имущества, в т.ч. с привлечением соответствующих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тношения сторон регулируются во всем, что прямо не предусмотрено настоящим договором,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стоящий договор вступает в силу с момента его подписания и регистрации его в реестре залоговых сделок Администрации Павлово-Посадского муниципального района Московской области, прекращается с исполнением обеспеченного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лог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10-дневный срок с момента регистрации настоящего договора внести в книгу записи залогов запись о залоге указанного в договоре имущества и представить свидетельство о регистрации залога в Администрации Павлово-Посадского муниципального район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се изменения и дополнения к настоящему договору действительны только при условии их оформления в письменном виде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стоящий договор составлен в 4 экземплярах, из которых первый и третий хранятся у Залогодержателя, второй экземпляр выдается Залогодателю, четвертый - у Администрации Павлово-Посадского муниципального район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Юридические адреса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а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атель                                        Залогодерж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влово-Посадск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Московской области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7</Words>
  <Characters>6736</Characters>
  <CharactersWithSpaces>5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0:00Z</dcterms:created>
  <dc:creator>Органы местного самоуправления Павлово-Посадского района (Московская область)</dc:creator>
  <dc:description/>
  <dc:language>en-US</dc:language>
  <cp:lastModifiedBy/>
  <dcterms:modified xsi:type="dcterms:W3CDTF">2011-10-30T17:40:00Z</dcterms:modified>
  <cp:revision>2</cp:revision>
  <dc:subject>Договор</dc:subject>
  <dc:title>Типовой договор залога муниципального имущества Павло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