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аспоряжением ОАО "РЖД"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7.08.2006 N 1708р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ТИПОВОЙ ТРУДОВОЙ ДОГОВОР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 работником филиала, иного структурного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дразделения открытого акционерного обществ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"Российские железные дороги"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__________" 200_ г.                                N 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ткрытое  акционерное  общество  "Российские железные дороги"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енуемое в дальнейшем "Работодатель", в лице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указываются должность руководителя филиала или и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структурного подразделения ОАО "РЖД"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его 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йствующего на основании Положения о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наименование филиала, структурного подраздел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одной стороны, и 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(указываются фамилия, имя, отчеств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работни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енуемый(ая) в дальнейшем "Работник", с другой стороны, заключи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 соответствии с Трудовым кодексом Российской Федерации настоящ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рудовой договор о нижеследующем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Предмет Трудового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По настоящему Трудовому договору Работодатель обязуется предоставить Работнику работу по обусловленной трудовой функции, обеспечить условия труда, предусмотренные трудовым законодательством Российской Федерации, нормативными актами Работодателя, своевременно и в полном размере выплачивать Работнику заработную плат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ботник обязуется лично выполнять определенную настоящим Трудовым договором трудовую функцию, соблюдать правила внутреннего трудового распорядка, другие нормативные акты Работодателя, а также выполнять иные обязанности, предусмотренные Трудовым договором, а также дополнительными соглашениями к нему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Работник принимается на работу по должности (профессии)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полное наименование в соответствии со штатным расписанием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квалификационными справочникам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валификации 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разряд, квалификационная категор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наименование отдела, сектора, цеха, участка и т.д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наименование структурного подразделения, его местонахождение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Настоящий Трудовой договор является договором по основной работе, договором по совместительству (нужное подчеркнуть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 Настоящий Трудовой договор заключен на: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(на неопределенный срок, на определенный срок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указать причину заключения срочного договора и характе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предстоящей работы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Дата начала работы 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 Условие об испытании при приеме на работу (нужное подчеркнуть)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) без испытательного срока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б) с испытательным сроком 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(продолжительность испытате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сро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7.   Характеристики   условий   труда,  компенсации  и  льгот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ботникам  за работу в тяжелых, вредных и (или) опасных условиях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указать, если условия труда отклоняются от нормальных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являются тяжелыми, вредными, опасными, что установлен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нормативным правовым актом либо аттестацией рабочего мест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проведенной в установленном порядке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Права и обязанности Работн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 Работник имеет прав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) на изменение и расторжение настоящего Трудового договора в порядке и на условиях, которые установлены Трудовым кодексом Российской Федерации, иными федеральными законами и настоящим Трудовым договор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) предоставление ему работы, обусловленной настоящим Трудовым договор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) рабочее место, соответствующее государственным нормативным требованиям охраны труда и условиям, предусмотренным коллективным договор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) своевременную и в полном объеме выплату заработной платы в соответствии со своей квалификацией, сложностью труда, количеством и качеством выполненной работ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) отдых, обеспечиваемый установлением нормальной продолжительности рабочего времени, сокращенного рабочего времени для отдельных профессий и категорий работников, предоставлением еженедельных выходных дней, нерабочих праздничных дней, оплачиваемых ежегодных отпуск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) полную достоверную информацию об условиях труда и требованиях охраны труда на рабочем мест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) профессиональную подготовку, переподготовку и повышение своей квалификации в порядке, установленном Трудовым кодексом Российской Федерации, иными федеральными законами и нормативными документами ОАО "РЖД"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) объединение, включая право на создание профессиональных союзов и вступление в них для защиты своих трудовых прав, свобод и законных интерес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) участие в управлении ОАО "РЖД" в предусмотренных Трудовым кодексом Российской Федерации, иными федеральными законами и коллективным договором формах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) ведение коллективных переговоров и заключение коллективных договоров и соглашений через своих представителей, а также на информацию о выполнении коллективного договора, соглашени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) защиту своих трудовых прав, свобод и законных интересов всеми не запрещенными законом способ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2) разрешение индивидуальных и коллективных трудовых споров в порядке, установленном Трудовым кодексом Российской Федерации, иными федеральными закон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3) возмещение вреда, причиненного работнику в связи с исполнением трудовых обязанностей, и компенсацию морального вреда в порядке, установленном Трудовым кодексом Российской Федерации, иными федеральными закон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4) обязательное социальное страхование в случаях, предусмотренных федеральными закон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5) негосударственное пенсионное обеспечение на условиях и в порядке, предусмотренном Положением о негосударственном пенсионном обеспечении работников ОАО "РЖД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ботник также имеет иные права, предусмотренные Трудовым кодексом Российской Федерации, иными федеральными законами, коллективным договором, соглашениями и настоящим Трудовым договор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 Работник обяза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) добросовестно исполнять свои трудовые обязанности, возложенные на него настоящим Трудовым договором, должностной инструкцией (инструкционной карточкой), не допускать действий, препятствующих другим работникам исполнять свои трудовые обязаннос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) исполнять нормативные документы ОАО "РЖД", распоряжения, а также поручения вышестоящих и непосредственных руководителей, отданные в пределах их должностных полномочий; правила внутреннего трудового распорядка, условия заключенного коллективного договор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) соблюдать трудовую дисциплину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) выполнять установленные нормы труд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) соблюдать требования по охране труда и обеспечению безопасности труд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) бережно относиться к имуществу Работодателя (в т.ч. к имуществу третьих лиц, находящемуся у Работодателя, если Работодатель несет ответственность за сохранность этого имущества) и других работник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) незамедлительно сообщить Работодателю либо непосредственному руководителю о возникновении ситуации, представляющей угрозу жизни и здоровью людей, сохранности имущества Работодателя (в т.ч. имущества третьих лиц, находящегося у Работодателя, если Работодатель несет ответственность за сохранность этого имущества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) не разглашать сведения, составляющие государственную, служебную или коммерческую тайну, ставшие известными ему в связи с исполнением своих должностных обязанностей, если Работник допущен в установленном порядке к работе со сведениями, составляющими государственную и иную охраняемую федеральным законом тайн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ботник выполняет иные обязанности, предусмотренные Трудовым кодексом Российской Федерации, иными федеральными законами, соглашениями и настоящим Трудовым договором, а также нормативными документами ОАО "РЖД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Права и обязанности Работодател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 Работодатель имеет прав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) изменять и расторгать Трудовой договор с Работником в порядке и на условиях, установленных Трудовым кодексом Российской Федерации, иными федеральными закон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) вести коллективные переговоры и заключать коллективные договор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) поощрять работника за добросовестный эффективный труд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) требовать от Работника исполнения им трудовых обязанностей и бережного отношения к имуществу Работодателя (в т.ч. к имуществу третьих лиц, находящемуся у Работодателя, если Работодатель несет ответственность за сохранность этого имущества) и других работников, соблюдения правил внутреннего трудового распорядка, иных нормативных и распорядительных документов Работодател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) привлекать Работника к дисциплинарной и материальной ответственности в порядке, установленном Трудовым кодексом Российской Федерации, иными федеральными закон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) принимать локальные нормативные акт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) создавать объединения работодателей в целях представительства и защиты своих интересов и вступать в них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) привлекать при необходимости Работника к выполнению должностных обязанностей за пределами нормальной продолжительности рабочего времени в соответствии с трудовы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ботодатель осуществляет иные права и функции, предусмотренные трудовым законодательством Российской Федерации и нормативными документами ОАО "РЖД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 Работодатель обяза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) соблюдать трудовое законодательство Российской Федерации и иные нормативные правовые акты, содержащие нормы трудового права, локальные нормативные акты, условия коллективного договора, соглашений и настоящего Трудового договор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) предоставлять Работнику работу, обусловленную настоящим Трудовым договор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) обеспечивать безопасность и условия труда, соответствующие государственным нормативным требованиям охраны труд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) обеспечивать Работника оборудованием, инструментами, технической документацией и иными средствами, необходимыми для исполнения им трудовых обязанносте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) выплачивать в полном размере причитающуюся Работнику заработную плату в сроки, установленные Трудовым кодексом Российской Федерации, коллективным договором, правилами внутреннего трудового распорядк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) вести коллективные переговоры, а также заключать коллективный договор в порядке, установленном Трудовым кодексом Российской Федер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) предоставлять представителям работников полную и достоверную информацию, необходимую для заключения коллективного договора, соглашения и контроля за их выполнение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) знакомить Работника под расписку с принимаемыми локальными нормативными актами, непосредственно связанными с его трудовой деятельностью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) своевременно выполнять предписания федерального органа исполнительной власти, уполномоченного на проведение государственного надзора и контроля за соблюдением трудового законодательства и иных нормативных правовых актов, содержащих нормы трудового права, других федеральных органов исполнительной власти, осуществляющих функции по контролю и надзору в установленной сфере деятельности, уплачивать штрафы, наложенные за нарушения трудового законодательства и иных нормативных правовых актов, содержащих нормы трудового прав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) рассматривать представления соответствующих профсоюзных органов, иных избранных работниками представителей о выявленных нарушениях трудового законодательства и иных актов, содержащих нормы трудового права, принимать меры по устранению выявленных нарушений и сообщать о принятых мерах указанным органам и представителя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) создавать условия, обеспечивающие участие Работника в управлении ОАО "РЖД" в предусмотренных Трудовым кодексом Российской Федерации, иными федеральными законами и коллективным договором формах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2) осуществлять обязательное социальное страхование Работника в порядке, установленном федеральными законами, предоставлять социальные гарантии и льготы в соответствии с законодательством Российской Федерации, коллективным договор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3) возмещать вред, причиненный Работнику в связи с исполнением им трудовых обязанностей, а также компенсировать моральный вред в порядке и на условиях, которые установлены Трудовым кодексом Российской Федерации, другими федеральными законами и иными нормативными правовыми актами Российской Федер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4) исполнять иные обязанности, предусмотренные трудовым законодательством и иными нормативными правовыми актами, содержащими нормы трудового права, коллективным договором, соглашениями, локальными нормативными актами и настоящим Трудовым договор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Режим рабочего времени и времени отдых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2. Режим рабочего времени устанавливается в соответствии с правилами внутреннего трудового распорядка и коллективным договором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иной режим рабочего времени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3. Продолжительность рабочего времени (выбрать нужное)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) нормальная продолжительность рабочего времени (не более 40 часов в неделю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б) продолжительность рабочего времени для работающих по совместительству (статья 284 Трудового кодекса Российской Федерации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) сокращенная продолжительность рабочего времени (в соответствии со статьями 92 и 94 Трудового кодекса Российской Федерации)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г) неполный рабочий день: ____ часов,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(указать начало и окончание рабочего дн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) неполная рабочая неделя 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(указать дни недел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4. Работнику  устанавливается  оплачиваемый  ежегодный отпус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должительностью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новной _____ календарных дней, дополнительный ______ календар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ней, 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вид и основание предоставления дополнительного отпуск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5. Отпуск предоставляется Работнику в течение календарного года в соответствии с графиком отпуск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Оплата труд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6. За выполнение обязанностей, предусмотренных настоящим Трудовым договором, Работнику устанавливае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) должностной оклад/тарифная ставка в размере _________ (рублей ежемесячно/рублей в час) с последующей индексацией в соответствии с коллективным договор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) надбавка (доплата) (выбрать нужное, указать размер)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) за тяжелую работу, работу с вредными и (или) опасными и иными особыми условиями труд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б) за разъездной характер работ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) обусловленная региональным регулированием оплаты труд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) за непрерывный стаж работы в районах Крайнего Севера и приравненных к ним местностях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) иные, предусмотренные Трудовым кодексом Российской Федерации, нормативными документами ОАО "РЖД"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) выплаты компенсационного и стимулирующего характера согласно соответствующему положению об оплате труд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) премии за основные результаты хозяйственной деятельности согласно соответствующему положению о премирован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) единовременные премии за выполнение особо важных производственных заданий разового характера по распоряжению Работодател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) иные выплаты, предусмотренные коллективным договором и (или) нормативными документами ОАО "РЖД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6. Изменение и расторжение Трудового договора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азрешение споро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7. Каждая из сторон настоящего Трудового договора вправе ставить перед другой стороной вопрос о его изменении. Изменения оформляются дополнительным соглашением к настоящему Трудовому договору и подписываются обеими сторон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8. Настоящий Трудовой договор может быть расторгнут по основаниям, предусмотренны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9. Споры, возникающие в связи с неисполнением или ненадлежащим исполнением настоящего Трудового договора, разрешаются в порядке, предусмотренно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7. Иные условия Трудового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0. В соответствии с законодательством Российской Федерации ведется трудовая книжка Работника, которая хранится у Работ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1. Настоящий Трудовой договор составлен в двух экземплярах, по одному для каждой из сторон, причем оба экземпляра имеют одинаковую силу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2. В части, не предусмотренной настоящим Трудовым  договором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ороны  руководствуются  законодательством  Российской Федераци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ставом ОАО "РЖД", Положением о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(наименование филиал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структурного подраздел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иными нормативными документами ОАО "РЖД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8. Адреса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ткрытое акционерное общество "Российские железные дороги" 107174, г. Москва, ул. Новая Басманная, д. 2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полное наименование филиала, иного структурного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дразделения ОАО "РЖД", его адрес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аботник 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(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аспорт ___________ выдан 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(кем выдан, дата и место выдач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омашний адрес 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Телефон 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(служебный, домашний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Трудовой договор подписан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т Работодателя ________________   Работник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(Ф.И.О.)           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дпись ________________________   Подпись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" _________ 200_ г.             "__" ___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 должностной инструкцией, правилами внутреннего трудового распорядка, положением об оплате труда, положением о премировании, коллективным договором, перечнем информации, составляющей коммерческую тайну ОАО "РЖД", Инструкцией о порядке обращения с информацией, составляющей коммерческую тайну в ОАО "РЖД", Положением о негосударственном пенсионном обеспечении работников ОАО "РЖД" ознакомлен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Трудовой договор на руки получил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" ___________ 200_ г.       И.О. Фамилия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(личная подпись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692</Words>
  <Characters>18007</Characters>
  <CharactersWithSpaces>1535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7:42:00Z</dcterms:created>
  <dc:creator>ОАО «Российские железные дороги»</dc:creator>
  <dc:description/>
  <dc:language>en-US</dc:language>
  <cp:lastModifiedBy/>
  <dcterms:modified xsi:type="dcterms:W3CDTF">2011-10-30T17:42:00Z</dcterms:modified>
  <cp:revision>2</cp:revision>
  <dc:subject>Договор</dc:subject>
  <dc:title>Типовой трудовой договор с работником филиала, иного структурного подразделения открытого акционерного общества «Российские железные дороги»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