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ученически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обучение без отрыва от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, в лице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действующего на основани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дительного договора,  положения),  далее  именуемая  "Организация"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работни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именуемый "Работник"), направляемый  на профессиональную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, на какую конкретную професс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ециальность, квалифик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Трудовым  кодексом РФ  о  порядке  заключения  уче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заключили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договора являются отношения сторон, складывающиеся между работодателем и работником в связи с направлением работника на профессиональную подгот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период профессиональной подготовки работни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ывается -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момента  заключения   настоящего   договора   оплатить   стоимость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подготовки в размере 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оставить работнику по завершении его профессиональн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(работу)   в   соответствии   с   полученной  им  квалифик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стью) и переоформлением трудов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обязательства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еречисл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воить программу профессиональной подготовки в соответствии с учебным пл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ступить  к  работе после окончания профессиональной  подготов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аботать   в  соответствии   с  полученной  профессией  (специальност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ей) по трудовому контракту с работодателем в течени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к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невыполнения своих обязательств по договору, в том числе и в случае невыхода на работу после окончания профессиональной подготовки, по требованию работодателя возвратить полученную за время ученичества стипендию, а также возместить другие понесенные работодателем расходы в связи с учени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рок учени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офессиональной подготовки определяется с "__" _________ 200_ г. по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Размер оплаты в период учени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, выполняемая учеником на практических занятиях, оплачивается по установленным в организации расцен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несут ответственность за невыполнение или ненадлежащее выполнение вз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вобождается от заключения трудового контракта по новой специальности с работодател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медицинских противопоказаний в отношении предлож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одного из родителей или супруга (супруги) - инвалида первой или второй группы, находящихся на попечении работника, если работа предоставляется не по месту постоянного места жительства родителей или супруга (супруг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беременности или наличии ребенка в возрасте до 1,5 лет на момент завершения профессиональной подготовки, если работа предоставляется вне места жительства семьи мужа (ж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редлагаемая работа (должность) не соответствует уровню полученной им в ходе профессиональной подготовки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составлен в двух экземплярах, из которых один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говор может быть изменен, расторгнут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ры, возникшие при выполнении договора, рассматриваются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   Работник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онахождения ________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N ________________________              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               сер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N ________________________              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               Дата выдач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 КПП _________               Зарегистрирован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__, факс ______               инде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л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И.О. Фамилия                   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4</Characters>
  <CharactersWithSpaces>4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Гущина И.</dc:creator>
  <dc:description/>
  <dc:language>en-US</dc:language>
  <cp:lastModifiedBy/>
  <dcterms:modified xsi:type="dcterms:W3CDTF">2011-10-30T17:42:00Z</dcterms:modified>
  <cp:revision>2</cp:revision>
  <dc:subject>Договор</dc:subject>
  <dc:title>Типовой ученический договор на переобучение без отрыва от работы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