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, адрес подряд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нициалы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, факс _____, эл. почта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заключенного договора бытового под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оплаты выполненной работы, а также возмещении убы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между _________________ (заказчик) и ____________ (подрядчик) был заключен договор подряда, в соответствии с которым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заключении   договора   бытового   подряда   заказчику   не 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а  подрядчиком  полная  и достоверная  информация о выполн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е,  а  именно _______________________________________, вследствие 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едостающая, искаженная информ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работы не обладают свойствами, которые заказчик имел  в  виду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ности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тличия результатов работы от желаем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и  действиями  подрядчик  причинил заказчику убытки в сумм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бзацем 2 п. 2 ст. 732 Гражданского кодекса Российской Федерации установлено, что заказчик вправе требовать расторжения заключенного договора бытового подряда без оплаты выполненной работы, а также возмещения убытков в случаях, когда вследствие неполноты или недостоверности полученной от подрядчика информации был заключен договор на выполнение работы, не обладающей свойствами, которые имел в виду 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абз. 2 п. 2 ст. 732 Гражданского кодекса Российской Федерации заказчик требует расторжения заключенного договора бытового подряда N ___ без оплаты выполненной следующей работы: ____________, а также возмещения убытков на сумму ____________ рублей в срок до _____________ в следующем порядке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кументы, подтверждающие намерения заказчика при заключении договора подряда N 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акты о выполненной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дтверждение и расчет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6</Characters>
  <CharactersWithSpaces>1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3:00Z</dcterms:created>
  <dc:creator>Кабанов О.М.</dc:creator>
  <dc:description/>
  <dc:language>en-US</dc:language>
  <cp:lastModifiedBy/>
  <dcterms:modified xsi:type="dcterms:W3CDTF">2011-10-30T18:03:00Z</dcterms:modified>
  <cp:revision>2</cp:revision>
  <dc:subject>Договор</dc:subject>
  <dc:title>Требование заказчика о расторжении заключенного договора бытового подряда без оплаты выполненной работы, а также возмещении убытков в связи с тем, что вследствие неполноты или недостоверности полученной от подрядчика информации был заключен договор на вы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