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специалистов с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им профессион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ем для железных доро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филиалов и иных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целевой подготовке специалистов с высшим (сред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фессиональным образованием 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ое)   государственное   образовательное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 (среднего)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ебного заве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я на образовательную деятельность от _____ N __ серия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аккредитации 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, выдано ___________________)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уполномочивающий на заключение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), с одной стороны, 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, именуемое в  дальнейшем 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филиала (структурного подразделения)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илиала (структурного подразделения)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 N 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Студент", с третьей  стороны, 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подготовка специалиста с высшим (средним)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д,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одготовить Студента по учебному план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образовательным  стандартом  высшего  (сред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по специаль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д и наименование специа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Студенту дополнительные образовательные услуги в соответствии с дополнительным соглашением на оказание и оплату дополнительных образовательных услуг к двустороннему договору о целевой подготовке специалистов с высшим (средним) профессиональным образованием от ______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необходимые условия Студенту для освоения учебного плана по специальности с учетом дополнительных требований Заказчика к уровню и качеству подготовки специалиста с высшим (средним) профессион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знакомить Студента с правилами внутреннего распорядка Исполнителя, санитарными, противопожарными и иными общеобяза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оставить Студенту, при необходимости, место в общежити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ать выполнение Студентом курсовых проектов (работ) и дипломного проекта по производственной тематике, проводить производственную и преддипломную практику на филиале (структурном подразделении)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гласовать с Заказчиком тему дипломного проекта и организовать его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лачивать Студенту стипендию в порядке и размерах, опреде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правлять Заказчику сведения об успеваемости, итогах практики, распределении, отчислении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у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владеть знаниями, умениями, навыками, предусмотренными государственным образовательным стандартом высшего (среднего) профессионального образования по указ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воить дополнительные образовательные услуги сверх государственного образовательного стандарта высшего (среднего) профессионального образования в соответствии с дополнительным соглашением на оказание и оплату дополнительных образовательных услуг к договору о целевой подготовке специалистов с высшим (средним) профессиональным образованием N ___ от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ибыть  в  течение  месяца  после  окончания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лиала (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)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Заключить  с  филиалом  (структурным  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илиала (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разделения)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оговор  на  срок __________ лет  (срок работы от 3 до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озместить Заказчику расходы на целевую подготовку в соответствии с дополнительным соглашением на оказание и оплату дополнительных образовательных услуг к двустороннему договору о целевой подготовке специалистов с высшим (средним) профессиональным образованием N ____ от ___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из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явки по окончании учебного заведения на филиал (структурное подразделение) Заказчика или отказа заключить с ним трудовой договор согласно п. 2.2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я настоящего договора по инициативе Сту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я настоящего договора по инициативе Заказчика в случае неудовлетворительного освоения Студентом образовательных программ и прежде всего - по профильным дисциплинам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я настоящего договора по инициативе Исполнителя в случае нарушения Студентом Правил внутреннего распорядка на территори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озместить Исполнителю затраты на целевую подготовку Студента в соответствии с дополнительным соглашением от ___ N _____ на оказание и оплату дополнительных образовательных услуг к двустороннему договору о целевой подготовке специалистов с высшим (средним) профессиональным образованием от ________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период обучения Студента производить ежемесячную надбавку к стипендии Студента, выплачиваемой Исполнителем, если это предусмотрено коллективным договор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рганизовать производственную и преддипломную практику Студента в соответствии с учебным планом по специальности и нормативным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гласовывать с Исполнителем тематику курсовых проектов (работ) и тему дипломного проекта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Расторгнуть со Студентом настоящий договор в случае неудовлетворительного освоения им образовательных программ и прежде всего - по профилирующим дисциплинам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инять Студента по окончании учебного заведения на работу по специальности, заключив с ним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аны сохранять конфиденциальную информацию, полученную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по настоящему договору взятых на себя обязательств в соответствии с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несения изменений, дополнений в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настоящий договор могут быть внесены изменения и дополнения, которые оформляются Сторонами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по основаниям, предусмотренн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 инициативе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Студентом Правил внутреннего распорядка на территории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числении Студента из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о инициативе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ликвидации филиала (структурного подразделения)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 инициативе Сту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числении Студента из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ри невыполнении условий настоящего договора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зменения или дополнения к настоящему договору действительны лишь в том случае, если они совершены в письменном виде и подписаны все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при исполнении настоящего договора, решаются Сторонами путем переговоров, в том числе путем пере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тороны не придут к соглашению путем переговоров, все споры рассматриваются в претензионном порядке. Срок рассмотрения претензии - три недели с даты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поры не урегулированы с помощью переговоров и в претензионном порядке, то они передаются заинтересованной Стороной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тре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изменения у какой-либо из Сторон юридического статуса, адреса и банковских реквизитов, эта Сторона обязана в течение 5 (пяти) календарных дней со дня возникновения изменений известить об этом друг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филиал   (структурное    подразделение)  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илиала (структурного подразделения)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ндекс: _____, 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, ОКПО ____________, ОКОНХ ________, КПП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__________ в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, факс ______________, E-mail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(федеральное)   государственное  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высшего (среднего)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ебного заве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ндекс: _____, 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, ОКПО ____________, ОКОНХ ________, КПП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__________ в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, факс ______________, E-mail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олностью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, E-mail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на  момент  заключения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у  не  исполнилось  18 лет, настоящий договор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ом  с  письменного  согласия  его законных представител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, усыновителя или попе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Студ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(указать: р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ыновитель, попеч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 Отчест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 N ___________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:         От Заказчика:          От Студ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.И.О.)     (подпись, Ф.И.О.)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7</Words>
  <Characters>12418</Characters>
  <CharactersWithSpaces>10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ОАО «Российские железные дороги»</dc:creator>
  <dc:description/>
  <dc:language>en-US</dc:language>
  <cp:lastModifiedBy/>
  <dcterms:modified xsi:type="dcterms:W3CDTF">2011-10-30T18:12:00Z</dcterms:modified>
  <cp:revision>2</cp:revision>
  <dc:subject>Договор</dc:subject>
  <dc:title>Трехсторонний договор о целевой подготовке специалистов с высшим (средним) профессиональным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