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расноармей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2 г. N 15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ОЙ ДОГОВОР N 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)        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Работник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Работн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а работ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работы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должност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и) согласно ЕТ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зряд, квалификацион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Вид трудового договора: на неопределенный срок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пределенный срок с ____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рок испытания (не более 3 месяцев)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настоящего трудового договора в порядке и на условиях, установленных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 с условиями труда, отвечающими требованиям государственных стандартов организации, безопасности и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рава, предусмотренные ст. 21 и 219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 и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н соблюдать требования ст. 21 и 214 Трудового кодекса РФ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и расторгнуть трудовой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НУЛ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у, обусловленную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ТК РФ, правилами внутреннего трудового распорядка,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анитарно-бытовое и лечебно-профилактическое обслуживание Работника согласно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требования ст. 22 и 212 Трудов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Характеристика условий труда, компенсации и льготы з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яжелых, вредных и (или) опасных условиях тр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Режим труда и отдых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начало работы ____________, окончание работы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ыв для отдыха и питания с ________________ до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неполный рабочий день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ая рабочая неделя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ая рабо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рядок предоставления выходных дн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ботнику устанавливается ежегодный оплачиваемый отпуск общей продолжительностью ______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иды и условия социального страхования работника: социальное страхование осуществляется в соответствии с суще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1. Условия оплаты труда работн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змер тарифн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оклада, доплаты, надбавки, 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Другие условия трудового догово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ступление трудового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составлен в 2 экземплярах, каждый из которых подписывается сторонами. После регистрации в установленном порядке в администрации города один экземпляр трудового договора передается Работнику, другой хранится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вступает в силу со дня его подписания, если иное не установлено законодательством или настоящим трудовы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  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 и фактический)         (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 Дата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видетельства __________________  Паспор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Когда и кем выда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Работодателя полностью)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(Ф.И.О.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.П., дата, подпись)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екращения трудового договор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ник и Работодатель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.П., подпись Работодателя)             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говор снят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0</Words>
  <Characters>8295</Characters>
  <CharactersWithSpaces>7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, заключаемый с наемным работником на территории город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