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олгопруд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03 г. N 559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)        (Ф.И.О. работод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и гражданин РФ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Работник", 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ый на работу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работы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(должност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профессии,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соответствии с ЕТ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договор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определенный сро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пределенный срок __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испытания (не более 3 месяцев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ава и обязанности Работни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ава и обязанности Работодател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Характеристика  условий   труда,   компенсации   и   льг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яжелых, вредных и опасных условиях труд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жим труда и отдыха: 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чало работы _______ окончание работы ________ с переры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дыха и питания с ______________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полный рабочий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полная рабочая нед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сменная рабо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работнику устанавливается отпуск продолжительность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словия оплаты тру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азмер тарифн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должностного оклада, доплаты, над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ощрительны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иды  и  условия  социального  страхования,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трудовой деятельность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ругие условия договор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     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юридический                    (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фактический)                  и по месту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видетельства                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Дата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олностью)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(дата, подпись)                    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яется в 2 экземплярах, 1 экземпляр вы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68</Characters>
  <CharactersWithSpaces>3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, заключаемый работником с работодателем — физическим лицом в городе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