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,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свидетельства о государственной регистр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, выданном 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с одной стороны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 с 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___ (наименование 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, расположен___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, его отношения к поручаемой работе, Работнику устанавливается испытательный срок продолжительностью _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. Время окончания работы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воевременно проходить медицинский осмотр, а именно: один раз в год проходить флюорографическое обследование, один раз в шесть месяцев сдавать анализ крови на ВИЧ-инфекцию, один раз в три месяца сдавать бактериальны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Истечение срока договора, указанного в п. 2.2 настоящего договора.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Индивидуальный предприним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"___________ _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4</Words>
  <Characters>13473</Characters>
  <CharactersWithSpaces>1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, заключаемый между работником и работодателем — индивидуальным предпринимателем (срочный, 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