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гидроизоляции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гидроизоляции 2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пуск и сокращенный рабочий день, предоставляемы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лжностной оклад Работнику устанавливается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одсобные работы при гидроизоляции конструкц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чистку поверхностей от пыли и гр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носить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ирать мус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перемотке и нарезке рулонных материалов и очистке их от слоя таль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насечку изолируемых поверхностей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грунтовке поверхностей битумной пас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песчаной подушки для защиты гидроизоляции в надземных сооруж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крытие тяжелой нефтью откосов и дна котлов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зборку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5</Words>
  <Characters>14817</Characters>
  <CharactersWithSpaces>12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сенов Е.Б.</dc:creator>
  <dc:description/>
  <dc:language>en-US</dc:language>
  <cp:lastModifiedBy/>
  <dcterms:modified xsi:type="dcterms:W3CDTF">2011-10-30T18:21:00Z</dcterms:modified>
  <cp:revision>2</cp:revision>
  <dc:subject>Договор</dc:subject>
  <dc:title>"Трудовой договор изолировщика на гидроизоляции 2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