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6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гидроизоляционного покрова в местах сопряжений гидроизоляции с закладными частями и деформационными ш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асфальтовых шпонок деформационных швов бетонных массивов гидротехнических сооружений, возводимых на сжимаемых осн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розеток из рулонных гидроизоляционных материалов для пропуска через изоляционные покрытия анкер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ановке в гидроизоляционных шпонках и деформационных швах металлических диафрагм из нержавеюще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многослойных уплотнений в шпо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9</Words>
  <Characters>14574</Characters>
  <CharactersWithSpaces>1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6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