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4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олировщика на термоизоляции 3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организаций, выполняющих строительные, монтажны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ремонтно-строительные работы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бессрочный; без испытательного срок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            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аботодатель", в лице 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 на  основании  ______________________,  с  одной  стороны,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, именуем___ в дальнейшем "Работник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другой стороны, вместе именуемые "стороны", заключили настоящий труд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поручает, а Работник принимает на себя выполнение трудовых обязанностей в должности изолировщика на термоизоляции 3-го разряда в ______________________________ (структурное подразделен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одатель обязуется предоставить Работнику работу по обусловленной трудовой функции, обеспечить условия труда, предусмотренные трудовым законодательством и иными нормативными правовыми актами, содержащими нормы трудового права, коллективным договором, соглашениями, локальными нормативными актами и данным трудовым договором, своевременно и в полном размере выплачивать Работнику заработную плату, а Работник обязуется лично выполнять определенную настоящим трудовым договором трудовую функцию, соблюдать Правила внутреннего трудового распорядка, действующие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а по настоящему трудовому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Должностные обязанности Работника регламентированы настоящим трудовым договором, должностной инструк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Местом работы Работника является ________________________________, по адресу: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подчиняется непосредственно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Труд Работника по настоящему трудовому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, если Работник в рамках настоящего трудового договора непосредственно заня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работах с применением стекловойлока, стекловаты, стекловолокна и шлакова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работах по изолировке горячих поверхностей (котлов, трубопроводов) в помещен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работах по изолировке холодных поверхностей при подготовке и применении горячих составов мастик из хлорвиниловых, бакелитовых и битумных материа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изоляции сантехнических кабин битумом, то эти трудовые обязанности Работника связаны с вредными условиями труда и Работник в таком случае имеет право на дополнительный отдых и сокращенный рабочий день, предоставляемые в порядке, установленном закон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приступает к выполнению своих трудовых обязанностей с 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Настоящий трудовой договор заключен на неопредел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у устанавливается должностной оклад согласно штатному расписанию в размере __________ (______________________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стимулирующие и компенсационные выплаты (доплаты, надбавки, премии и т.п.). Размеры и условия таких выплат определены в Положении о премировании работников "______________", с которым Работник ознакомлен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наряду со своей работой дополнительной работы по другой должности или исполнения обязанностей временно отсутствующего работника без освобождения от своей работы Работнику производится доплата в размере __% оклада по совмещаемой дол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верхурочная работа оплачивается за первые два часа работы в полуторном размере, за последующие часы - в двойном размере. По желанию Работника сверхурочная работа вместо повышенной оплаты может компенсироваться предоставлением дополнительного времени отдыха, но не менее времени, отработанного сверхур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Работа в выходной и нерабочий праздничный день оплачивается в размере одинарной части должностного оклада за день или час работы сверх должностного оклада, если работа в выходной или нерабочий праздничный день производилась в пределах месячной нормы рабочего времени, и в размере двойной части должностного оклада за день или час работы сверх должностного оклада, если работа производилась сверх месячной нормы рабочего времени. 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Заработная плата Работнику выплачивается путем выдачи наличных денежных средств в кассе Работодателя (путем перечисления на счет Работника в банке) каждые полмесяца в день, установленный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Из заработной платы Работника могут производиться удержания в случаях, предусмотр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 И ВРЕМЕНИ ОТДЫХ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пятидневная рабочая неделя с двумя выходными днями -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.___ час. до ___.___ час., который в рабочее время не включ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Работнику предоставляется ежегодный оплачиваемый отпуск продолжительностью 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в данной организации Работодателя. По соглашению сторон оплачиваемый отпуск Работнику может быть предоставлен и до истечения шести месяцев. Отпуск за второй и последующие годы работы может предоставляться в любое время рабочего года в соответствии с графиком от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Добросовестно выполнять работы по термоизоляции конструкций, трубопроводов и технологического оборудов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1. При изоляции горячих поверхносте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покрытие изоляции прямых участков оберточным материалом или рулонированным стеклопластик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нанесение и разглаживание рейкой штукатурного сло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монтаж готовых деталей покрытия из металла, дублированных материалов и материалов на основе синтетических и природных полимеров, минеральных материалов на прямых участках трубопроводов и цилиндрических поверхностях без подгонки и вырез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укладку пароизоляционных рулонных материалов на стык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склеивание и гофрирование фольг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аскрой пластмассовых материалов по заданному размер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аботы по сушке изделий из термоизоляционных мастик и раств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готавливать изоляционне изделия из блоков мипоры и гофрированной алюминиевой фольг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изоляцию трубопроводов асбестовым картоном, бумагой, шнуром и ткань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изоляцию трубопроводов с температурой теплоносителя до 300 °C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изоляцию плоскостей минераловатными и стекловатными матами прошивными и на синтетической связке, минераловатными полуцилиндрами, формованными полуцилиндрами и плит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готавливать опорные кольца всех видов, кроме стальны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установку бандажей и опорных колец всех вид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одить обертывание трубопроводов рулонными материалами, оклейку и окрашивание изолированной поверх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готавливать минераловатные маты на станк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очистку изолируемых поверхностей механизированным способ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готавливать маты из базальтового волокна и изолировать ими трубопроводы и плоские поверх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2. При изоляции холодных поверхносте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отовить битумные и пековые масти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аботы по устройству каркаса из проволоки или сет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готавливать термоизоляционные блоки и оклеивать пли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аботы по пригонке штучных изоляционных изделий и бло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крывать битумной мастикой горизонтальные плоские поверхности и оклеивать их рулонными материалами и мат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аботы по обертыванию трубопроводов бумагой, гидроизолом и другими изоляционными материал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изоляцию перекрытий сверху термоизоляционными плит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крывать поверхности праймером с его приготовле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приемку и сдачу сме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одить уборку рабочего места, приспособлений, инструмента, а также содержать их в надлежащем вид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чистить оборуд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Соблюдать Правила внутреннего трудового распорядка, установленные Работодателем, с которыми Работник ознакомлен при подписании настоящего договора, и иные локальные нормативные акты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Соблюдать трудовую дисципли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Выполнять нормы труда в случае их установления Работ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Соблюдать требования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Бережно относиться к имуществу Работодателя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Незамедлительно сообща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Не давать интервью, не проводить встречи и переговоры, касающиеся деятельности Работодателя, без предварительного разрешения руко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Не разглашать сведения, составляющие коммерческую тайну Работодателя. Сведения, являющиеся коммерческой тайной Работодателя, определены в Положении о коммерческой тайне "_____________", с которым Работник ознакомлен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Предоставление ему работы, обусловленной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3. Отдых, в том числе на оплачиваемый ежегодный отпуск, еженедельные выходные дни, нерабочие праздничные д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4.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5. Иные права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1. Соблюдать законы и иные нормативные правовые акты, локальные нормативные акты, усло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2. Предоставлять Работнику работу, обусловленную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3. Обеспечивать Работника оборудованием, документацией и иными средствами, необходимыми для исполнения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4. Выплачивать в полном размере причитающуюся Работнику заработную плату в сроки, установленные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5. Обеспечивать бытовые нужды Работника, связанные с исполнением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6. Осуществлять обязательное социальное страхование Работника в порядке, установленном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7. Исполнять иные обязанности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1. Поощрять Работника за добросовестный эффективный тр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2. Требовать от Работника исполнения трудовых обязанностей, определенных в настоящем договоре, бережного отношения к имуществу Работодателя и других работников, соблюдения Правил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3. Привлекать Работника к дисциплинарной и материальной ответственности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4.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5. Осуществлять иные права, предусмотренные действующим законодательством Российской Федераци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ОЦИАЛЬНОЕ СТРАХОВАНИЕ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социальному страхованию в порядке и на условиях, установленных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ГАРАНТИИ И КОМПЕНС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 период действия настоящего договора на Работника распространяются все гарантии и компенсации, предусмотренные трудовым законодательством Российской Федерации, локальными актами Работодателя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 случае неисполнения или ненадлежащего исполнения Работником своих обязанностей, указанных в настоящем договоре, нарушения трудового законодательства, Правил внутреннего трудового распорядка Работодателя, иных локальных нормативных актов Работодателя, а также причинения Работодателю материального ущерба он несет дисциплинарную, материальную и иную ответственность согласно трудово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Работодатель несет перед Работником материальную и иную ответственность согласно действующе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В случаях, предусмотренных в законе, Работодатель обязан компенсировать Работнику моральный вред, причиненный неправомерными действиями и (или) бездействием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Настоящий трудовой договор может быть прекращен по основаниям, предусмотренным действующим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Днем прекращения трудового договора во всех случаях является последний день работы Работника, за исключением случаев, когда Работник фактически не работал, но за ним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Условия настоящего трудового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Условия настоящего трудового договора имеют обязательную юридическую силу для сторон с момента его подписания сторонами. Все изменения и дополнения к настоящему трудовому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Споры между сторонами, возникающие при исполнении трудового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Во всем остальном, что не предусмотрено настоящим трудовым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12.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 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, КПП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 в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ник: 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, удостоверяющий личность: серия ________, номер ___________, выд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"___"________ ___ г., код подразделения 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, страховое свидетельство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сионного страхования 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13. 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аботодатель: 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/_______________/       _____________ /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)       (Ф.И.О.)               (подпись)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олжностной инструкци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лами внутреннего трудового распорядка ______"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сокращен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 ознакомл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 ____ г.           _______________ /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земпляр трудового договора Работником получ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 ____ г.           _______________ /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36</Words>
  <Characters>16291</Characters>
  <CharactersWithSpaces>138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2:00Z</dcterms:created>
  <dc:creator>Касенов Е.Б.</dc:creator>
  <dc:description/>
  <dc:language>en-US</dc:language>
  <cp:lastModifiedBy/>
  <dcterms:modified xsi:type="dcterms:W3CDTF">2011-10-30T18:22:00Z</dcterms:modified>
  <cp:revision>2</cp:revision>
  <dc:subject>Договор</dc:subject>
  <dc:title>"Трудовой договор изолировщика на термоизоляции 3-го разряда (для организаций, выполняющих строительные, монтажные и ремонтно-строительные работы) (бессрочный; без испытательного срока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