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администратор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ссрочный; с условием об испытательном сро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                    "___" 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 на основании _____________________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 дальнейшем  "Работник", с другой стороны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Работодатель  поручает,  а  Работник  принимает  на себ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е  трудовых  обязанностей  в  должности  администратор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структурного подразде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__ по адресу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чиняется непосредственно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целях проверки соответствия Работника занимаемой должности, а также его отношения к поручаемой работе Работнику устанавливается испытательный срок продолжительностью ___ (___________) месяца с момента начала работы, указанного в п. 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_____ (__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 до ____ ч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работу по эффективному и культурному обслуживанию посетителей, созданию для них комфортных услов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контроль за сохранностью материальных це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ультировать посетителей по вопросам, касающимся оказываемых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меры по предотвращению и ликвидации конфликтных ситу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атривать претензии, связанные с неудовлетворительным обслуживанием посетителей, проводить необходимые организационно-технические меро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контроль за соответствующим оформлением помещений, следить за размещением, обновлением и состоянием рекламы внутри помещения и на зд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чистоту и порядок в помещении и на прилегающей к нему или зданию террито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овать соблюдение подчиненными работниками трудовой и производственной дисциплины, правил и норм охраны труда, требований производственной санитарии и гиги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ормировать руководство об имеющихся недостатках в обслуживании посетителей, принимаемых мерах по их ликвид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исполнение работниками указаний руководства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По распоряжению Работодателя отправлять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на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ник обязан возместить Работодателю причиненный ему прямой действительный ущерб, неполученные доходы (упущенная выгода) взысканию с Работника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Работодатель несет материальную и иную ответственность перед Работником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, КПП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 в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, номер ________, выдан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"___"__________ _____ г., код подразделения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ботодатель: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5</Words>
  <Characters>12878</Characters>
  <CharactersWithSpaces>109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6:00Z</dcterms:created>
  <dc:creator>Касенов Е.Б.</dc:creator>
  <dc:description/>
  <dc:language>en-US</dc:language>
  <cp:lastModifiedBy/>
  <dcterms:modified xsi:type="dcterms:W3CDTF">2011-10-30T18:16:00Z</dcterms:modified>
  <cp:revision>2</cp:revision>
  <dc:subject>Договор</dc:subject>
  <dc:title>"Трудовой договор с администратором (бессрочный; с условием об испытательном срок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