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уди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трудовых обязанностей в должности аудитора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Работника занимаемой должности, а также его отношения к поручаемой работе Работнику устанавливается испытательный срок продолжительностью __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бухгалтерские услуги, связанные с различными аспектами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анализ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евизию бухгалтерских документов и отчетности, оценивать ее достоверность, а также внутренний и внешний контроль законности совершаемых финансовых операций, соответствия их законодательным и нормативным правовым актам, соблюдения установленного порядка налогооб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необходимые рекомендации с целью предупреждения просчетов и ошибок, которые могут повлечь штрафные и другие санкции, снизить прибыль и отрицательно повлиять на репутац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юридических и физических лиц по вопросам хозяйственной и финансовой деятельности, бухгалтерской отчетности, проблемам налогообложения, действующего порядка оспаривания незаконно предъявленных исков и другим вопросам, входящим в его компет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исков о неплатежеспособности (банкротстве) в арбитражны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изменениями и дополнениями в нормативных правовых документах, принимать меры по согласованию интересов государства 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7</Words>
  <Characters>13154</Characters>
  <CharactersWithSpaces>11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ауди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