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етонщиком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действующ_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става  и 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&lt;*&gt;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етон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етон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 и воскресень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чистка скальных оснований и бето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кладка бетонной смеси в колонны, стены, балки, плиты, мостовые опоры, бы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кладка бетонной смеси на наклонные плоскости (в откосы плотин, каналов, дамб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кладка специальных и тяжелых бетонных смесей в конструкции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Изготовление на полигонах строительных площадок блоков плиточных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стройство и ремонт чистых цементных полов с нарезкой на полосы и ша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стройство чистых бетонных полов методом вакуумирования. Устройство и ремонт бетон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кладка бетонной смеси под воду методом вертикально перемещаемых труб и заполнение под водой пустот бутовой заброски методом восходящего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Заглаживание поверхностей металлическими гладилками с посыпкой це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орезка температурных швов с отделкой их при устройстве цементно-бетонных дорож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тделка швов и поверхности дорожных цементно-бетон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Электронагрев и паропрогрев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Устройство щитовой опалубки прямолинейного очертания и установка прямолинейных элементов опалубки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Служебные командировки на территории России и за рубежом по распоряж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, и проведение их периодического обучения по охране труда,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"___"_________ ____ г., код подразделен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8</Words>
  <Characters>18846</Characters>
  <CharactersWithSpaces>16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бетонщиком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