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библиотека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иблиотекар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иблиотекаря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подбор необходимой читателям общественно-политической, научно-технической, экономической и другой литературы, оперативное выполнение и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оизводит выдачу литературы на абонементе и в читальном зале. Изучает интересы и запросы читателей в целях оказания им помощи в выборе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зработке планов комплектования библиотеки на основе изучения тематических планов книжных издательств, профиля работы организации и перспектив ее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организации фонда библиотеки, обработке литературы и составлении кат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работу по учету, комплектованию, инвентаризации библиотеч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хранность библиотечного фонда. Составляет списки новых поступлений литературы и рассылку их подразделениям организации. Осуществляет связь с другими библиотеками, обеспечивая обслуживание читателей по межбиблиотечному абоне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участие в научно-информационной, научно-методической работе, обработке технической и научной литературы, поступающей в библиотеку, составляет тематический и алфавитный кат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участие в организации тематических выставок по актуальным вопросам науки, техники и передового производственного опыта, оформлении стендов, вит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дготавливает предложения, направленные на улучшение обслуживания ч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2</Words>
  <Characters>17134</Characters>
  <CharactersWithSpaces>1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библиотекаре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