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ухгалт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испыта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 в дальнейшем "Организация", в лице ___________________, действующ____ на основании __________, с одной стороны, и _____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в Организацию для выполнения работы в должности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 месяца с целью проверки соответствия квалификации Работника поручаемой ему работе. В период испытания на Работника полностью распространяется законодательство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аботник продолжает работу по истечении испытательного срока, то он считается выдержавшим испытание и последующее расторжение трудового договора допускается на основаниях, предусмотренных настоящим договором и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заключен на срок ____________ и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снованием для заключения срочного трудового договора явл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а в Организации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стом работы Работника является ________________________________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главному бухгалтер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и продукции, результатов хозяйственно-финансовой деятельности, расчеты с поставщика и заказчиками, а также за предоставленные услуг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осуществлении мероприятий, направленных на соблюдение финансовой дисциплины и рациональное использование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 и контроль первичной документации по соответствующим участкам бухгалтерского учета и подготавливать их к счетной 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жать на счетах бухгалтерского учета операции, связанные с движением основных средств, товарно-материальных ценностей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отчетные калькуляции себестоимости продукции (работ, услуг), выявлять источники образования потерь и непроизводительных затрат, подготавливать предложения по их предупре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овать в определении содержания основных приемов и методов ведения учета и технологии обработки бухгалтер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вычислительной техники, в проведении инвентаризаций денежных средств и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данные по соответствующим участкам бухгалтерского учета для составления отчетности, следить за сохранностью бухгалтерских документов, оформлять их в соответствии с установленным порядком для передачи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формированию, ведению и хранению базы данных бухгалтерской информации, вносить изменения в справочную и нормативную информацию, используемую при обработке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ировании экономической постановки задач либо отдельных их этапов, решаемых с помощью вычислительной техники, определять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в Организации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Организации, не разглашать информацию и сведения, являющиеся коммерческой тай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Организации, без разрешения ее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благоприятного делового и морального климат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Организация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ыплачивать премии, вознаграждения в порядке и на условиях, установленных в Организации, оказывать материальную помощь с учетом оценки личного трудового участия Работника в работе Организации в порядке, установленном Положением об оплате труда в Организации и иными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ей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Организации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Организ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Организации, иных локальных нормативных актов Организации, а также причинения Организации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ник обязан возместить Организации причиненный ей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рганизация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ях, предусмотренных в законе, Организация обязана компенсировать Работнику моральный вред, причиненный неправомерными действиями и (или) бездействи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в Организации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я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, КПП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"___"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, зарегистрирован(а)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я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 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9</Words>
  <Characters>13239</Characters>
  <CharactersWithSpaces>1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бухгалтером (срочный; с испытание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