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Работодатель", в лице _______________, действующ____ на основании _______________, с одной стороны, и 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бухгалтера в _______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заключен на срок ____________ и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по данн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 и заказчиками, а также за предоставленные услуг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по соответствующим участкам бухгалтерского учета и подготавливать их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указанной в настоящем трудово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и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действующего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согласно штатному расписанию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, а также причинения Работодателю материального ущерба Работник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, КПП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__ _____ г.,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    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6</Characters>
  <CharactersWithSpaces>1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