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 по учету кассовы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бухгалтер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х операций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рганизации и учету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ные и нормативные акты, выполнять работу по приему, выдаче и хранению наличных де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ервичную документацию по приему и выдаче наличных де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первичной документацией по кассовым операциям и готовить ее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открытием помещения кассы и металлических шкафов (сейфов) осуществлять проверку сохранности замков, дверей, оконных решеток и печатей, исправности охран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рием наличных денег по приходным кассовым ордерам, подписанным главным бухгалтером или лицом, на это уполномоченным, письменным распоряжениям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ыдачу наличных денег из касс по расходным кассовым ордерам или надлежаще оформленным другим документам (платежным ведомостям (расчетно-платежным), заявлениям на выдачу денег, счетам и др.) с наложением на эти документы штампа с реквизитами расходного кассового ордера. Документы на выдачу денег должны быть подписаны руководителем, главным бухгалтером организации или лицами, на это уполномоч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писи в кассовую книгу сразу же после получения или выдачи денег по каждому ордеру или другому заменяющему его доку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в конце рабочего дня подсчитывать итоги операций за день, выводить остаток денег в кассе на следующее число и передавать в бухгалтерию в качестве отчета второй отрывной лист (копию записей в кассовой книге за день) с приходными и расходными кассовыми документами под расписку в кассовой кни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ться материально ответственным лицом и после издания приказа (решения, постановления) о назначении его на работу обязан под расписку ознакомиться с Порядком ведения кассовых операций в Российской Федерации и заключить договор о полной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ть права передоверять выполнение порученной ему работы другим лицам, кроме случаев временной нетрудоспособности или отпуска или по распоряжению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хранностью первичных документов по кассовым операциям, оформлять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3</Words>
  <Characters>13597</Characters>
  <CharactersWithSpaces>1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по учету кассовых операций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